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/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360"/>
        <w:rPr/>
      </w:pPr>
      <w:r>
        <w:rPr>
          <w:b/>
          <w:bCs/>
          <w:sz w:val="24"/>
          <w:szCs w:val="24"/>
        </w:rPr>
        <w:t>01.02.2017                                                    м. Ромни                                                     № 22-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>Про внесення змін до складу комісії сприяння додержанню законодавства про свободу совісті та релігійні організації при Роменській районній державній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свободу совісті та релігійні організації», у зв’язку з кадровими змінами, що відбулися в Роменській районній державній адміністрац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сприяння додержанню законодавства про свободу совісті та релігійні організації при Роменській районній державній адміністрації, утвореної розпорядженням голови Роменської районної державної адміністрації від 02.08.2006 № 409 «Про комісію сприяння додержанню законодавства про свободу совісті та релігійні організації» та затвердити склад комісії при Роменській районній державній адміністрації у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14.05.2014 № 143-ОД «Про внесення змін до складу комісії сприяння додержанню законодавства про свободу совісті та релігійні організації при Роменській районній державній адміністрації».</w:t>
      </w:r>
    </w:p>
    <w:p>
      <w:pPr>
        <w:pStyle w:val="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Татарінова В.М.</w:t>
      </w:r>
    </w:p>
    <w:p>
      <w:pPr>
        <w:pStyle w:val="1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01.02.2017 № 22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сприяння додержанню законодавства про свободу совісті та релігійні організац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на Олексії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дактор міськрайонної студії «Ромен»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орис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іськрайонного відділу управління державної міграційної служби України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мул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відділу поліції Головного управління Національної поліції в Сумській області (за за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ни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Едуар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дактор міськрайонної газети «Вісті Роменщини»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бачо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Едуарді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Роменської районної бібліотек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урат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сов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«Роменський районний організаційно-методичний центр культури і мистецтва» Роменської районної ради Сумської області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</w:rPr>
        <w:t>Начальник відділу культури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С.В.Момот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 w:bidi="ar-SA"/>
    </w:rPr>
  </w:style>
  <w:style w:type="character" w:styleId="Style15">
    <w:name w:val=" Знак Знак"/>
    <w:basedOn w:val="Style14"/>
    <w:qFormat/>
    <w:rPr>
      <w:rFonts w:eastAsia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00:00Z</dcterms:created>
  <dc:creator>лена</dc:creator>
  <dc:description/>
  <cp:keywords/>
  <dc:language>en-US</dc:language>
  <cp:lastModifiedBy>User</cp:lastModifiedBy>
  <cp:lastPrinted>2017-01-30T11:58:00Z</cp:lastPrinted>
  <dcterms:modified xsi:type="dcterms:W3CDTF">2017-02-03T11:47:00Z</dcterms:modified>
  <cp:revision>3</cp:revision>
  <dc:subject/>
  <dc:title> </dc:title>
</cp:coreProperties>
</file>