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01.02.2017                                                  м. Ромни                                                      № 32-ОД</w:t>
      </w:r>
    </w:p>
    <w:p>
      <w:pPr>
        <w:pStyle w:val="3"/>
        <w:spacing w:before="0" w:after="0"/>
        <w:ind w:right="3055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3"/>
        <w:tabs>
          <w:tab w:val="clear" w:pos="708"/>
          <w:tab w:val="left" w:pos="4860" w:leader="none"/>
        </w:tabs>
        <w:spacing w:before="0" w:after="0"/>
        <w:ind w:right="-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 стан виконавської дисципліни та організації виконання завдань, визначених актами законодавства, розпорядженнями і дорученнями голів Сумської обласної та Роменської районної державних адміністрацій у 2016 році</w:t>
      </w:r>
    </w:p>
    <w:p>
      <w:pPr>
        <w:pStyle w:val="TextBodyIndent"/>
        <w:widowControl w:val="false"/>
        <w:tabs>
          <w:tab w:val="clear" w:pos="708"/>
          <w:tab w:val="left" w:pos="6660" w:leader="none"/>
        </w:tabs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ункту 1 статті 2, статей 6, 28, 39 Закону України «Про місцеві державні адміністрації», Указу Президента України від 19 лютого 2002 року № 155/2002 «Про порядок організації та здійснення контролю за виконанням указів, розпоряджень і доручень Президента України» та за результатами розгляду питання на колегії Роменської районної державної адміністрації 31 січня 2017 року, з метою удосконалення та систематизації контролю в Роменській районній державній адміністрації, структурних підрозділах, виконавчих комітетах сільських рад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изнати виконавську дисципліну в апараті та структурних підрозділах Роменської районної державної адміністрації, органах місцевого самоврядування щодо організації системи контролю та практичної реалізації вимог документів органів влади вищого рівня та розпоряджень і доручень голови Роменської районної державної адміністрації такою, що потребує подальшого вдосконалення.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2. </w:t>
      </w:r>
      <w:r>
        <w:rPr>
          <w:bCs/>
          <w:sz w:val="28"/>
          <w:szCs w:val="28"/>
          <w:lang w:val="uk-UA"/>
        </w:rPr>
        <w:t>Першому заступникові</w:t>
      </w:r>
      <w:r>
        <w:rPr>
          <w:sz w:val="28"/>
          <w:szCs w:val="28"/>
          <w:lang w:val="uk-UA"/>
        </w:rPr>
        <w:t>, керівникові апарату, керівникам структурних підрозділів Роменської районної державної адміністрації, головам виконкомів сільських рад протягом 2017 року:</w:t>
      </w:r>
    </w:p>
    <w:p>
      <w:pPr>
        <w:pStyle w:val="2"/>
        <w:spacing w:lineRule="auto" w:line="24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розглядати щотижня на нарадах питання про хід виконання контрольних документів, за результатами розгляду  приймати конкретні рішення та вживати дієвих заходів щодо попередження випадків невиконання, несвоєчасного або неякісного виконання встановлених завдань;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) взяти під особистий контроль питання підготовки документів, які приймаються на виконання розпорядчих документів органів влади вищого рівня, забезпечити їх своєчасне виконання;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>3) під час виконання поставлених завдань дотримуватись вимог регламентуючих документів та контролю за їх виконанням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здійснювати аналіз інформацій, що надходять від безпосередніх виконавців, особливо в частині повноти виконання, достовірності і якості виконання поставлених завдань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) при виявленні фактів несвоєчасного або неякісного виконання завдань вживати заходи щодо ініціювання, в установленому законодавством порядку,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итягнення до дисциплінарної відповідальності керівників відповідних підрозділів Роменської районної державної адміністрації.</w:t>
      </w:r>
    </w:p>
    <w:p>
      <w:pPr>
        <w:pStyle w:val="Normal"/>
        <w:jc w:val="both"/>
        <w:rPr/>
      </w:pPr>
      <w:r>
        <w:rPr>
          <w:bCs/>
          <w:lang w:val="uk-UA"/>
        </w:rPr>
        <w:tab/>
        <w:t>2</w:t>
      </w:r>
      <w:r>
        <w:rPr>
          <w:sz w:val="28"/>
          <w:szCs w:val="28"/>
          <w:lang w:val="uk-UA"/>
        </w:rPr>
        <w:t xml:space="preserve">. Головному спеціалістові відділу документообігу (з питань контролю) </w:t>
      </w:r>
      <w:r>
        <w:rPr>
          <w:sz w:val="28"/>
          <w:szCs w:val="28"/>
          <w:lang w:val="uk-UA" w:eastAsia="en-US"/>
        </w:rPr>
        <w:t xml:space="preserve">апарату Роменської районної державної адміністрації </w:t>
      </w:r>
      <w:r>
        <w:rPr>
          <w:sz w:val="28"/>
          <w:szCs w:val="28"/>
          <w:lang w:val="uk-UA"/>
        </w:rPr>
        <w:t>протягом 2017 року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 w:eastAsia="en-US"/>
        </w:rPr>
        <w:t xml:space="preserve">1) забезпечити належний контроль за своєчасним і якісним виконанням завдань, визначених </w:t>
      </w:r>
      <w:r>
        <w:rPr>
          <w:sz w:val="28"/>
          <w:szCs w:val="28"/>
          <w:lang w:val="uk-UA"/>
        </w:rPr>
        <w:t>актами законодавства, розпорядчими документами голів Сумської обласної та Роменської районної державних адміністраці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 w:eastAsia="en-US"/>
        </w:rPr>
        <w:t>2) продовжити практику ведення щомісячного моніторингу виконання розпоряджень і доручень голів Сумської обласної та Роменської районної державних адміністрацій;</w:t>
      </w:r>
    </w:p>
    <w:p>
      <w:pPr>
        <w:pStyle w:val="Normal"/>
        <w:ind w:firstLine="708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3) надавати методичну і практичну допомогу управлінням, відділам Роменської районної державної адміністрації, виконкомам сільських рад по організації роботи з документами та здійсненню контролю за їх виконанням.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3. Рекомендувати сільським головам сільських рад Роменського району забезпечити протягом 2017 року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ведення діловодства відповідно до вимог Типової інструкції з діловодства, затвердженої Постановою Кабінету Міністрів України від 30.11.2011 р. № 1242 «Про затвердження типової інструкції з діловодства у центральних органах виконавчої влади, Раді міністрів Автономної республіки Крим, місцевих органах виконавчої влади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) організацію роботи з документами та покращення виконавської дисципліни в питаннях оперативності, системності і якості виконання завдань, передбачених розпорядчими  документами </w:t>
      </w:r>
      <w:r>
        <w:rPr>
          <w:sz w:val="28"/>
          <w:szCs w:val="28"/>
          <w:lang w:val="uk-UA" w:eastAsia="en-US"/>
        </w:rPr>
        <w:t>голови Роменської районної державної адміністрації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3) виконання плану роботи виконавчого комітету сільських рад, в частині організації роботи по контролю за виконанням розпорядчих документів </w:t>
      </w:r>
      <w:r>
        <w:rPr>
          <w:sz w:val="28"/>
          <w:szCs w:val="28"/>
          <w:lang w:val="uk-UA" w:eastAsia="en-US"/>
        </w:rPr>
        <w:t>голови Роменської районної державної адміністрації</w:t>
      </w:r>
      <w:r>
        <w:rPr>
          <w:sz w:val="28"/>
          <w:szCs w:val="28"/>
          <w:lang w:val="uk-UA"/>
        </w:rPr>
        <w:t xml:space="preserve"> та рішень відповідного виконавчого комітету сільської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4. Структурним підрозділам Роменської районної державної адміністрації, виконкомам сільських рад інформувати відділ документообігу апарату Роменської районної державної адміністрації про виконання цього розпорядження до 25 липня та 25 грудня 2017 року. </w:t>
      </w:r>
    </w:p>
    <w:p>
      <w:pPr>
        <w:pStyle w:val="3"/>
        <w:spacing w:before="0" w:after="0"/>
        <w:ind w:right="-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Визнати таким, що втратило чинність, розпорядження голови Роменської районної державної адміністрації від 27.07.2016 № 218-ОД «Про стан виконавської дисципліни та організації виконання завдань, визначених актами законодавства, дорученнями Прем’єр-міністра України, розпорядженнями і дорученнями голів Сумської обласної та Роменської районної державних адміністрацій за перше півріччя 2016 року»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>6. Контроль за виконанням цього розпорядження залишаю за собою.</w:t>
      </w:r>
    </w:p>
    <w:p>
      <w:pPr>
        <w:pStyle w:val="TextBody"/>
        <w:spacing w:before="0" w:after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spacing w:before="0" w:after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олова Роменської районної</w:t>
      </w:r>
    </w:p>
    <w:p>
      <w:pPr>
        <w:pStyle w:val="Normal"/>
        <w:tabs>
          <w:tab w:val="clear" w:pos="708"/>
          <w:tab w:val="left" w:pos="4140" w:leader="none"/>
          <w:tab w:val="left" w:pos="70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</w:t>
      </w:r>
      <w:r>
        <w:rPr>
          <w:sz w:val="28"/>
          <w:szCs w:val="28"/>
          <w:lang w:val="uk-UA"/>
        </w:rPr>
        <w:tab/>
        <w:t xml:space="preserve">                                         </w:t>
      </w:r>
      <w:r>
        <w:rPr>
          <w:b/>
          <w:sz w:val="28"/>
          <w:szCs w:val="28"/>
          <w:lang w:val="uk-UA"/>
        </w:rPr>
        <w:t>В.О.Білох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rFonts w:ascii="Arial" w:hAnsi="Arial" w:cs="Arial"/>
      <w:b/>
      <w:bCs/>
      <w:sz w:val="28"/>
      <w:szCs w:val="28"/>
      <w:lang w:val="uk-UA"/>
    </w:rPr>
  </w:style>
  <w:style w:type="paragraph" w:styleId="3">
    <w:name w:val="Основной текст 3"/>
    <w:basedOn w:val="Normal"/>
    <w:qFormat/>
    <w:pPr>
      <w:widowControl w:val="false"/>
      <w:autoSpaceDE w:val="false"/>
      <w:spacing w:before="0" w:after="120"/>
    </w:pPr>
    <w:rPr>
      <w:rFonts w:ascii="Arial" w:hAnsi="Arial" w:cs="Arial"/>
      <w:sz w:val="16"/>
      <w:szCs w:val="16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1:32:00Z</dcterms:created>
  <dc:creator>2131</dc:creator>
  <dc:description/>
  <cp:keywords/>
  <dc:language>en-US</dc:language>
  <cp:lastModifiedBy>User</cp:lastModifiedBy>
  <cp:lastPrinted>2017-01-24T09:26:00Z</cp:lastPrinted>
  <dcterms:modified xsi:type="dcterms:W3CDTF">2017-02-03T11:32:00Z</dcterms:modified>
  <cp:revision>2</cp:revision>
  <dc:subject/>
  <dc:title> </dc:title>
</cp:coreProperties>
</file>