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02.06.2017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м. Ромни                                                  № 164-ОД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рядження голови Роменської районної державної адміністрації від 21.10.2011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5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2, 39 Закону України «Про місцеві державні адміністрації», у зв’язку із кадровими змінами, що відбулися у відділі освіти, молоді та спорту Роменської районної державної адміністрації: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складу районної комісії із призначення стипендій голови Роменської районної державної адміністрації обдарованим учням, утвореної розпорядженням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затвердивши її новий склад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ло чинність, розпорядження голови Роменської районної державної адміністрації від 03.06.2016 № 182-ОД «Про внесення змін до складу районної комісії із призначення стипендій голови Роменської районної державної адміністрації  обдарованим учня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8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6.2017 № 164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районної комісії із призначення стипендій голови Роменської районної державної адміністрації обдарованим учням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014"/>
      </w:tblGrid>
      <w:tr>
        <w:trPr>
          <w:trHeight w:val="506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753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753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, секретар комісії</w:t>
            </w:r>
          </w:p>
        </w:tc>
      </w:tr>
      <w:tr>
        <w:trPr>
          <w:trHeight w:val="753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енко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методичного кабіне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745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омл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65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рал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го міськрайонного комітету професійної спілки працівників освіти України (за згодою)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Л.П.Шкурат                 </w:t>
      </w:r>
    </w:p>
    <w:sectPr>
      <w:headerReference w:type="defaul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1">
    <w:name w:val=" Знак Знак1"/>
    <w:basedOn w:val="Style14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13:00Z</dcterms:created>
  <dc:creator>User</dc:creator>
  <dc:description/>
  <cp:keywords/>
  <dc:language>en-US</dc:language>
  <cp:lastModifiedBy>User</cp:lastModifiedBy>
  <cp:lastPrinted>2017-06-02T09:13:00Z</cp:lastPrinted>
  <dcterms:modified xsi:type="dcterms:W3CDTF">2017-06-06T08:13:00Z</dcterms:modified>
  <cp:revision>4</cp:revision>
  <dc:subject/>
  <dc:title> </dc:title>
</cp:coreProperties>
</file>