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6.2017                  </w:t>
      </w:r>
      <w:r>
        <w:rPr>
          <w:b/>
          <w:bCs/>
        </w:rPr>
        <w:t xml:space="preserve">                                   м. Ромни          </w:t>
      </w:r>
      <w:r>
        <w:rPr>
          <w:b/>
          <w:bCs/>
          <w:lang w:val="uk-UA"/>
        </w:rPr>
        <w:t xml:space="preserve">                                          № 165-ОД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</w:t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0" w:leader="none"/>
              </w:tabs>
              <w:jc w:val="both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утворення районної робочої групи з моніторингу електрон-них закупівель товарів, робіт і по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2 частини першої статті 13, статей 19 та 39 Закону України «Про місцеві державні адміністрації», Закону України «Про публічні закупівлі», на виконання розпорядження голови Сумської обласної державної адміністрації від 17.05.2017 № 282-ОД «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Сумської обласної державної адміністрації від 29.06.2006 № 341», з метою оптимізації використання бюджетних коштів замовниками торгів район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економічного розвитку, максимальної економії та ефективності здійснення закупівель, недопущення фактів порушення законодав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Утворити районну робочу групу з моніторингу електронних закупівель товарів, робіт і послуг та </w:t>
      </w:r>
      <w:r>
        <w:rPr>
          <w:sz w:val="28"/>
        </w:rPr>
        <w:t>затверди</w:t>
      </w:r>
      <w:r>
        <w:rPr>
          <w:sz w:val="28"/>
          <w:lang w:val="uk-UA"/>
        </w:rPr>
        <w:t>ти</w:t>
      </w:r>
      <w:r>
        <w:rPr>
          <w:sz w:val="28"/>
        </w:rPr>
        <w:t xml:space="preserve">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робочій групі з моніторингу електронних закупівель товарів, робіт і послу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квартального моніторингу електронних закупівель на території Роменського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розпорядників коштів місцевого бюджету про вжиті заходи щодо здійснення електрон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озпорядникам коштів місцевого бюджету, які здійснюють публічні закупівлі, рекомендувати сільським головам Роменського району, вжити заходи щодо забезпечення здійснення публічних закупівель, вартість предмету яких не перевищує сум, визначених в абзацах другому і третьому частини першої статті 2 Закону України «Про публічні закупівлі», з максимальним використанням електронної системи закупівель Prozorro та з максимальним здійсненням закупівель товарів тих виробників, виконавців робіт та надавачів послуг, що мають фактичне місцезнаходження на території Сумської області, з дотриманням якісних та вартісних показників предмету закупівлі, передбачених чинним законодав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порядникам коштів місцевого бюджету надавати управлінню економічного, агропромислового розвитку та торгівлі Роменської районної державної адміністрації інформацію, щодо використання бюджетних коштів у розрізі бюджетної класифікації, щомісяця до 1 числ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ю економічного, агропромислового розвитку та торгівлі Роменської районної державної адміністрац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1) здійснювати збір, узагальнення та аналіз інформації у сфері публічних закупівель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щокварталу, не пізніше 15 числа місяця, наступного за звітним періодом, надавати Сектору з питань моніторингу відкритості використання публічних коштів управління взаємодії з правоохоронними органами та оборонної роботи Сумської обласної державної адміністрації інформацію, щод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6. Визнати таким, що втратило чинність розпорядження голови Роменської районної державної адміністрації від 02.08.2016 № 229-ОД «Про утворення робочої групи з моніторингу застосування процедури електронної системи закупівель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02.06.2017 № 165-ОД       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 xml:space="preserve">районної робочої групи з моніторингу електронних </w:t>
      </w:r>
    </w:p>
    <w:p>
      <w:pPr>
        <w:pStyle w:val="Heading1"/>
        <w:rPr>
          <w:b/>
          <w:b/>
        </w:rPr>
      </w:pPr>
      <w:r>
        <w:rPr>
          <w:b/>
        </w:rPr>
        <w:t>закупівель товарів, робіт і послуг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62"/>
      </w:tblGrid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ребенюк Олена Петрі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начальник управління економічного</w:t>
            </w:r>
            <w:r>
              <w:rPr>
                <w:sz w:val="28"/>
                <w:lang w:val="uk-UA"/>
              </w:rPr>
              <w:t>, агропромислового</w:t>
            </w:r>
            <w:r>
              <w:rPr>
                <w:sz w:val="28"/>
              </w:rPr>
              <w:t xml:space="preserve"> розвитку</w:t>
            </w:r>
            <w:r>
              <w:rPr>
                <w:sz w:val="28"/>
                <w:lang w:val="uk-UA"/>
              </w:rPr>
              <w:t xml:space="preserve"> та</w:t>
            </w:r>
            <w:r>
              <w:rPr>
                <w:sz w:val="28"/>
              </w:rPr>
              <w:t xml:space="preserve"> торгівлі Роменської районної державної адміністрації, 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Мари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фінансового управління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  <w:r>
              <w:rPr>
                <w:sz w:val="28"/>
                <w:lang w:val="uk-UA"/>
              </w:rPr>
              <w:t>, заступник голови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Матяш Ін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провідний спеціаліст відділу економічного розвитку і торгівлі управління економічного</w:t>
            </w:r>
            <w:r>
              <w:rPr>
                <w:sz w:val="28"/>
                <w:lang w:val="uk-UA"/>
              </w:rPr>
              <w:t>, агропромислового</w:t>
            </w:r>
            <w:r>
              <w:rPr>
                <w:sz w:val="28"/>
              </w:rPr>
              <w:t xml:space="preserve"> розвитку</w:t>
            </w:r>
            <w:r>
              <w:rPr>
                <w:sz w:val="28"/>
                <w:lang w:val="uk-UA"/>
              </w:rPr>
              <w:t xml:space="preserve"> та</w:t>
            </w:r>
            <w:r>
              <w:rPr>
                <w:sz w:val="28"/>
              </w:rPr>
              <w:t xml:space="preserve"> торгівлі Роменської районної державної адміністрації, секретар робочої групи</w:t>
            </w:r>
          </w:p>
        </w:tc>
      </w:tr>
      <w:tr>
        <w:trPr>
          <w:trHeight w:val="3196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lang w:val="uk-UA"/>
              </w:rPr>
              <w:t>Вербняк Надія Олексіївн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венько Роман Володимирович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мула Юлія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lang w:val="uk-UA"/>
              </w:rPr>
              <w:t>начальник Роменського відділу поліції Головного управління Національної поліції України в Сумській області (за згодою)</w:t>
            </w:r>
          </w:p>
        </w:tc>
      </w:tr>
      <w:tr>
        <w:trPr>
          <w:trHeight w:val="54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 Я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курор Роменської місцевої прокуратури Сумської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кун Се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цький Ро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, голова постійної комісії з питань охорони здоров’я, соціального захисту та зайнятості населення, освіти, культури, спорту та молодіжної політик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Роменської </w:t>
            </w:r>
            <w:r>
              <w:rPr>
                <w:sz w:val="28"/>
                <w:szCs w:val="28"/>
                <w:lang w:val="uk-UA"/>
              </w:rPr>
              <w:t xml:space="preserve">об’єднаної державної податкової інспекції </w:t>
            </w:r>
            <w:r>
              <w:rPr>
                <w:sz w:val="28"/>
                <w:lang w:val="uk-UA"/>
              </w:rPr>
              <w:t xml:space="preserve">Головного управління </w:t>
            </w:r>
            <w:r>
              <w:rPr>
                <w:sz w:val="28"/>
                <w:szCs w:val="28"/>
              </w:rPr>
              <w:t>Державної фіскальної служ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lang w:val="uk-UA"/>
              </w:rPr>
              <w:t>Малик Василь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>
          <w:trHeight w:val="2171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оненко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евченко Михайло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н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ковенко Володимир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bCs/>
          <w:sz w:val="28"/>
          <w:lang w:val="uk-UA"/>
        </w:rPr>
        <w:t xml:space="preserve">Керівник   апарату  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/>
      </w:pPr>
      <w:r>
        <w:rPr>
          <w:b/>
          <w:bCs/>
          <w:sz w:val="28"/>
          <w:lang w:val="uk-UA"/>
        </w:rPr>
        <w:t>районної державної адміністрації 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управління економіч-ного, агропромислового розвитку та  торгівлі  Роменської районної державної    адміністрації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87" w:leader="none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                    </w:t>
            </w:r>
            <w:r>
              <w:rPr>
                <w:b/>
                <w:bCs/>
                <w:sz w:val="28"/>
                <w:lang w:val="uk-UA"/>
              </w:rPr>
              <w:t>О.П.Гребенюк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2:11:00Z</dcterms:created>
  <dc:creator>User</dc:creator>
  <dc:description/>
  <cp:keywords/>
  <dc:language>en-US</dc:language>
  <cp:lastModifiedBy>User</cp:lastModifiedBy>
  <cp:lastPrinted>2017-06-02T09:20:00Z</cp:lastPrinted>
  <dcterms:modified xsi:type="dcterms:W3CDTF">2017-06-08T08:17:00Z</dcterms:modified>
  <cp:revision>4</cp:revision>
  <dc:subject/>
  <dc:title>ДЕРЖАВНА СУДОВА АДМІНІСТРАЦІЯ УКРАЇНИ</dc:title>
</cp:coreProperties>
</file>