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уточнені ліміти  споживання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енергоносіїв н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2016 рік структур-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ними   підрозділами  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27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0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20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7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№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1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-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АГП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 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уточнені ліміти споживання енергоносіїв на 2016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Внести зміни до лімітів споживання енергоносіїв на 2016 рік  структурними підрозділами Роменської районної державної адміністрації, затверджених розпорядженням голови Роменської районної державної адміністрації від 24.03.2016 № 86-ОД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ліміти споживання енергоносіїв на 2016 рі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виклавши їх у новій редакції, що додаю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13.02.2017  № 02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Уточнені ліміти споживання енергоносіїв на 2016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1239"/>
        <w:gridCol w:w="1170"/>
        <w:gridCol w:w="1314"/>
        <w:gridCol w:w="922"/>
        <w:gridCol w:w="1630"/>
        <w:gridCol w:w="850"/>
        <w:gridCol w:w="1560"/>
        <w:gridCol w:w="1237"/>
        <w:gridCol w:w="1276"/>
        <w:gridCol w:w="2064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uk-UA"/>
              </w:rPr>
              <w:t>з/п</w:t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</w:t>
            </w:r>
          </w:p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ня, г.кал., кв.метрів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  у кошторисі 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на 2016 рік, гривен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-ння, куб. метрі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6 рік, грив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у кошторисі на 2016 рік, гривень 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вання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тис. куб. метр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6 рік, гривень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4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,6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500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72,2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0,5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342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2</w:t>
            </w:r>
          </w:p>
        </w:tc>
        <w:tc>
          <w:tcPr>
            <w:tcW w:w="2656" w:type="dxa"/>
            <w:vMerge w:val="restart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8,44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9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1,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06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vMerge w:val="continue"/>
            <w:tcBorders>
              <w:lef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93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72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3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Фінансове управління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64,59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,7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0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4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Служба у справах дітей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6,42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0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3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5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Відділ агропромислового розвитку 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0,77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40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загальний</w:t>
            </w:r>
          </w:p>
        </w:tc>
        <w:tc>
          <w:tcPr>
            <w:tcW w:w="117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27.6</w:t>
            </w:r>
          </w:p>
        </w:tc>
        <w:tc>
          <w:tcPr>
            <w:tcW w:w="131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5000</w:t>
            </w:r>
          </w:p>
        </w:tc>
        <w:tc>
          <w:tcPr>
            <w:tcW w:w="922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312,45</w:t>
            </w:r>
          </w:p>
        </w:tc>
        <w:tc>
          <w:tcPr>
            <w:tcW w:w="163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5805</w:t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4,4</w:t>
            </w:r>
          </w:p>
        </w:tc>
        <w:tc>
          <w:tcPr>
            <w:tcW w:w="1560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82650</w:t>
            </w:r>
          </w:p>
        </w:tc>
        <w:tc>
          <w:tcPr>
            <w:tcW w:w="1237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/>
              </w:rPr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1,93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/>
              </w:rPr>
              <w:t>4571,58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4" w:type="dxa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айонної державної адміністрації                                                                              М.О.Ломко</w:t>
      </w:r>
      <w:r>
        <w:rPr>
          <w:rFonts w:cs="Times New Roman" w:ascii="Times New Roman" w:hAnsi="Times New Roman"/>
          <w:b/>
          <w:bCs/>
          <w:sz w:val="20"/>
        </w:rPr>
        <w:t xml:space="preserve"> 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Начальник   відділу   фінансового</w:t>
      </w:r>
    </w:p>
    <w:p>
      <w:pPr>
        <w:pStyle w:val="Style21"/>
        <w:widowControl/>
        <w:jc w:val="both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забезпечення – головний бухгалтер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апарату  Роменської  районної  дер-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жавної адміністрації</w:t>
      </w:r>
      <w:r>
        <w:rPr>
          <w:rStyle w:val="FontStyle11"/>
          <w:rFonts w:cs="Times New Roman" w:ascii="Times New Roman" w:hAnsi="Times New Roman"/>
          <w:b/>
          <w:lang w:eastAsia="uk-UA"/>
        </w:rPr>
        <w:t xml:space="preserve">                                                                                                                  Л.В.Сорока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567" w:gutter="0" w:header="720" w:top="776" w:footer="720" w:bottom="776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3.02.2017                                                      м. Ромни                                                 № 02-АГ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2:00Z</dcterms:created>
  <dc:creator>User</dc:creator>
  <dc:description/>
  <cp:keywords/>
  <dc:language>en-US</dc:language>
  <cp:lastModifiedBy>User</cp:lastModifiedBy>
  <cp:lastPrinted>2016-02-24T16:01:00Z</cp:lastPrinted>
  <dcterms:modified xsi:type="dcterms:W3CDTF">2017-02-14T15:01:00Z</dcterms:modified>
  <cp:revision>3</cp:revision>
  <dc:subject/>
  <dc:title> </dc:title>
</cp:coreProperties>
</file>