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926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.03.2017                                                   м. Ромни                                                         № 66-ОД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внесення змін до договору оренди земельної ділянки, розташованої за межами населених пунктів на території Василівської сільської ради Роменського району Сум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120, 122 Земельного кодексу України, статей 5, 32 Закону України «Про оренду землі», статей 520-523 Цивільного кодексу України, розглянувши заяву громадяни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ломійця Валерія Миколайовича </w:t>
      </w:r>
      <w:r>
        <w:rPr>
          <w:rFonts w:cs="Times New Roman" w:ascii="Times New Roman" w:hAnsi="Times New Roman"/>
          <w:sz w:val="28"/>
          <w:szCs w:val="28"/>
        </w:rPr>
        <w:t>від 14 лютого 2017 року про внесення змін до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говору оренди земельної ділянки, розташованої за межами населених пунктів на території Василівської сільської ради Роменського району Сумської області, у зв’язку з припиненням підприємницької діяльност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, що зареєстрований у Роменському районному відділенні Сумської регіональної філії ДЗК, </w:t>
      </w:r>
      <w:r>
        <w:rPr>
          <w:rFonts w:cs="Times New Roman" w:ascii="Times New Roman" w:hAnsi="Times New Roman"/>
          <w:sz w:val="28"/>
          <w:szCs w:val="28"/>
        </w:rPr>
        <w:t>про що у Державному реєстрі земель вчинено запис від 17 березня 2009 року № 04.09.623.00001 (далі – договір) та відповідно укладена додаткова угода про поновлення дії договору оренди земельної ділянки від 17.10.2014 року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шляхом заміни сторони орендаря з фізичної особи-підприємця Коломійця Валерія Миколайовича на громадянина Коломійця Валерія Миколайович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Юридичному відділу апарату Роменської районної державної адміністрації попередити орендаря про необхідність уклад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даткової</w:t>
      </w:r>
      <w:r>
        <w:rPr>
          <w:rFonts w:cs="Times New Roman" w:ascii="Times New Roman" w:hAnsi="Times New Roman"/>
          <w:sz w:val="28"/>
          <w:szCs w:val="28"/>
        </w:rPr>
        <w:t xml:space="preserve"> угоди про внесення змін до договору оренди земельної ділянки до 10 березня 2017 року.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вноважити керівника апарату Роменської районної державної адміністрації Ломка М.О. на підписання додаткової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Тимчасово виконуючий обов’язки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голови </w:t>
      </w:r>
      <w:r>
        <w:rPr>
          <w:rFonts w:cs="Times New Roman" w:ascii="Times New Roman" w:hAnsi="Times New Roman"/>
          <w:b/>
          <w:bCs/>
          <w:sz w:val="28"/>
          <w:szCs w:val="28"/>
        </w:rPr>
        <w:t>Роменської районної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rPr>
          <w:rFonts w:ascii="Times New Roman" w:hAnsi="Times New Roman" w:cs="Times New Roman"/>
          <w:b/>
          <w:b/>
          <w:bCs/>
          <w:spacing w:val="-1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.М. Татарінов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0:07:00Z</dcterms:created>
  <dc:creator>Администрация</dc:creator>
  <dc:description/>
  <cp:keywords/>
  <dc:language>en-US</dc:language>
  <cp:lastModifiedBy>User</cp:lastModifiedBy>
  <cp:lastPrinted>2017-03-02T14:03:00Z</cp:lastPrinted>
  <dcterms:modified xsi:type="dcterms:W3CDTF">2017-03-03T08:05:00Z</dcterms:modified>
  <cp:revision>55</cp:revision>
  <dc:subject/>
  <dc:title/>
</cp:coreProperties>
</file>