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   м. Ромни                                                      № 11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499/16-ц від 26 грудня 2016 року, витягів з Державного земельного кадастру про земельну ділянку НВ-5904884652017, НВ-590488466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3020 гектара, в тому числі рілля – 2,9207 гектара (кадастровий номер 5924188800:02:002:0150), сіножаті – 0,3813 гектара (кадастровий номер 5924188800:02:001:033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9:00Z</dcterms:created>
  <dc:creator>Сорока</dc:creator>
  <dc:description/>
  <cp:keywords/>
  <dc:language>en-US</dc:language>
  <cp:lastModifiedBy>Larisa</cp:lastModifiedBy>
  <cp:lastPrinted>2017-04-25T10:19:00Z</cp:lastPrinted>
  <dcterms:modified xsi:type="dcterms:W3CDTF">2017-05-04T05:56:00Z</dcterms:modified>
  <cp:revision>5</cp:revision>
  <dc:subject/>
  <dc:title> </dc:title>
</cp:coreProperties>
</file>