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3.05.2017                                                   м. Ромни                                                        № 118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5047952017, НВ-5905047962017, НВ-590504799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3,3377 гектара, в тому числі рілля – 2,8293 гектара (кадастровий номер 5924188800:03:004:0016), сіножаті – 0,0816 гектара (кадастровий номер 5924188800:03:004:0071), сіножаті – 0,4268 гектара (кадастровий номер 5924188800:03:004:0073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23:00Z</dcterms:created>
  <dc:creator>Сорока</dc:creator>
  <dc:description/>
  <cp:keywords/>
  <dc:language>en-US</dc:language>
  <cp:lastModifiedBy>Larisa</cp:lastModifiedBy>
  <cp:lastPrinted>2017-05-03T10:05:00Z</cp:lastPrinted>
  <dcterms:modified xsi:type="dcterms:W3CDTF">2017-05-04T05:58:00Z</dcterms:modified>
  <cp:revision>4</cp:revision>
  <dc:subject/>
  <dc:title> </dc:title>
</cp:coreProperties>
</file>