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5.2017                                                   м. Ромни                                                       № 11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930562017, НВ-5904930802017, НВ-590493068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5938 гектара, в тому числі рілля – 2,2323 гектара (кадастровий номер 5924186400:03:002:0207), сіножаті – 0,2779 гектара (кадастровий номер 5924186400:03:002:0008), сіножаті – 0,0836 гектара (кадастровий номер 5924186400:03:002:0014)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5:00Z</dcterms:created>
  <dc:creator>Сорока</dc:creator>
  <dc:description/>
  <cp:keywords/>
  <dc:language>en-US</dc:language>
  <cp:lastModifiedBy>Larisa</cp:lastModifiedBy>
  <cp:lastPrinted>2017-04-25T17:08:00Z</cp:lastPrinted>
  <dcterms:modified xsi:type="dcterms:W3CDTF">2017-05-04T05:59:00Z</dcterms:modified>
  <cp:revision>4</cp:revision>
  <dc:subject/>
  <dc:title> </dc:title>
</cp:coreProperties>
</file>