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     м. Ромни                                                  № 120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Черченка Миколи Григоровича</w:t>
      </w:r>
      <w:r>
        <w:rPr>
          <w:b/>
          <w:sz w:val="28"/>
          <w:szCs w:val="28"/>
        </w:rPr>
        <w:t>, на території Андрія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13 квіт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дріяшівської сільської ради Роменського району Сумської області серії СМ № 0207558, зареєстрований 14 березня 1997 року в Книзі реєстрації сертифікатів на право на земельну частку (пай) за № 610, виданий на ім’я померлого Черченка Миколи Григоровича, члена КСП «Андріяшівське», про що опубліковано оголошення в газеті «Вісті Роменщини» від 5 квітня 2014 року № 14 (1379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Черченка Миколи Григоровича, по КСП «Андріяшівське», громадянці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08:00Z</dcterms:created>
  <dc:creator>Администрация</dc:creator>
  <dc:description/>
  <cp:keywords/>
  <dc:language>en-US</dc:language>
  <cp:lastModifiedBy>Larisa</cp:lastModifiedBy>
  <cp:lastPrinted>2017-04-26T08:28:00Z</cp:lastPrinted>
  <dcterms:modified xsi:type="dcterms:W3CDTF">2017-05-04T06:03:00Z</dcterms:modified>
  <cp:revision>8</cp:revision>
  <dc:subject/>
  <dc:title> </dc:title>
</cp:coreProperties>
</file>