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3.05.2017                                                     м. Ромни                                                      № 121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Корж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5049802017, НВ-5905049832017, НВ-590504985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3,0852 гектара, в тому числі рілля – 2,7386 гектара (кадастровий номер 5924185400:01:004:0010), сіножаті – 0,2599 гектара (кадастровий номер 5924185400:01:005:0071), пасовища – 0,0867 гектара (кадастровий номер 5924185400:01:005:0151) для ведення товарного сільськогосподарського виробництва, що знаходяться за межами населеного пункту на території Корж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43:00Z</dcterms:created>
  <dc:creator>Сорока</dc:creator>
  <dc:description/>
  <cp:keywords/>
  <dc:language>en-US</dc:language>
  <cp:lastModifiedBy>Larisa</cp:lastModifiedBy>
  <cp:lastPrinted>2017-04-27T10:47:00Z</cp:lastPrinted>
  <dcterms:modified xsi:type="dcterms:W3CDTF">2017-05-04T06:14:00Z</dcterms:modified>
  <cp:revision>7</cp:revision>
  <dc:subject/>
  <dc:title> </dc:title>
</cp:coreProperties>
</file>