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05.2017                                                  м. Ромни                                                         № 12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особистого селянського господарства на території Гришин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498028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0,4249 гектара, в тому числі сіножаті – 0,4249 гектара (кадастровий номер 5924184700:02:001:0146) для ведення особистого селянського господарства, що знаходиться за межами населеного пункту на території Гришин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3:00Z</dcterms:created>
  <dc:creator>Сорока</dc:creator>
  <dc:description/>
  <cp:keywords/>
  <dc:language>en-US</dc:language>
  <cp:lastModifiedBy>Larisa</cp:lastModifiedBy>
  <cp:lastPrinted>2017-04-26T11:35:00Z</cp:lastPrinted>
  <dcterms:modified xsi:type="dcterms:W3CDTF">2017-05-04T06:15:00Z</dcterms:modified>
  <cp:revision>4</cp:revision>
  <dc:subject/>
  <dc:title> </dc:title>
</cp:coreProperties>
</file>