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м. Ромни                                                        № 12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980542017, НВ-590498055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3,2659 гектара, в тому числі рілля – 2,8301 гектара (кадастровий номер 5924188800:02:001:0079), сіножаті – 0,4358 гектара (кадастровий номер 5924188800:01:002:031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2:00Z</dcterms:created>
  <dc:creator>Сорока</dc:creator>
  <dc:description/>
  <cp:keywords/>
  <dc:language>en-US</dc:language>
  <cp:lastModifiedBy>Larisa</cp:lastModifiedBy>
  <cp:lastPrinted>2017-04-25T10:15:00Z</cp:lastPrinted>
  <dcterms:modified xsi:type="dcterms:W3CDTF">2017-05-04T06:19:00Z</dcterms:modified>
  <cp:revision>4</cp:revision>
  <dc:subject/>
  <dc:title> </dc:title>
</cp:coreProperties>
</file>