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4.10.2017                                                   м. Ромни                                                      № 283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затвердження граничної чисельності і структури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ей 5, 6, 39 Закону України «Про місцеві державні адміністрації»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 голови Сумської обласної державної адміністрації від 25.09.2017 № 545-ОД «Про внесення змін до розпорядження голови Сумської обласної державної адміністрації від 18.04.2014 № 147-ОД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більшити граничну чисельність Роменської районної державної адміністрації на одну штатну одиниц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більшити граничну чисельність фінансового управління Роменської районної державної адміністрації на 0,5 штатних одиниць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більшити граничну чисельність відділу культури Роменської районної державної адміністрації на 0,5 штатних одиниц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штатному розписі структурних підрозділів Роменської районної державної адміністрації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коротити одну посаду водія легкового автомобіля відділу культури Роменської районної державної адміністрації (0,5 штатних одиниць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сти посаду головного спеціаліста відділу куль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сти посаду водія легкового автомобіля фінансового управління Роменської районної державної адміністрації (0,5 штатних одиниц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Керівникам структурних підрозділів Роменської районної державної адміністрації забезпечити внесення змін до штатних розписів відповідних структурних підрозділів і подати зазначені документи на затверд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твердити, з урахуванням внесених змін, граничну чисельність працівників та структуру Роменської районної державної адміністрації (додається).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Визнати такими, що втратили чинність «Гранична чисельність працівників апарату та структурних підрозділів Роменської районної державної адміністрації» і «Структура та чисельність апарату Роменської районної державної адміністрації», затверджені розпорядженням голови Роменсько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 від 26.08.2016 № 249-ОД «Про внесення змін до розпорядження голови Роменської районної державної адміністрації від 22.06.2016 № 191-ОД та «Структура та чисельність структурних підрозділів Роменської районної державної адміністрації» затверджена розпорядженням голови Роменської районної державної адміністрації» 02.09.2016 № 255-ОД «Про внесення змін до розпорядження голови Роменської районної державної адміністрації  від 22.06.2016 № 191-ОД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8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0.2017 № 283-ОД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44"/>
        <w:gridCol w:w="1493"/>
        <w:gridCol w:w="14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 категорії «А» і «Б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житлово-комунального господарства, будівництва та інфраструктури Роменської районної державної адміністрації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4.10.2017 № 283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управління персоналом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оловний спеціаліст (з питань цивільного захис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0.2017 № 283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/>
      </w:pPr>
      <w:r>
        <w:rPr/>
        <w:t>Роменської районної державної адміністрації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97"/>
        <w:gridCol w:w="1260"/>
        <w:gridCol w:w="900"/>
        <w:gridCol w:w="167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економічного, агропромислового розвитку та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житлово-комунального господарства, будівництва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відді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іфікованого обліку пільгових категорій населенн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постраждалих внаслідок аварії на ЧА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освіти, молоді та спорту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тор молоді та спорту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відувач сект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сектору опіки та пікл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 сектору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tabs>
          <w:tab w:val="clear" w:pos="708"/>
          <w:tab w:val="left" w:pos="6144" w:leader="none"/>
        </w:tabs>
        <w:spacing w:lineRule="auto" w:line="360"/>
        <w:ind w:left="58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01:00Z</dcterms:created>
  <dc:creator>Пользователь</dc:creator>
  <dc:description/>
  <cp:keywords/>
  <dc:language>en-US</dc:language>
  <cp:lastModifiedBy>Larisa</cp:lastModifiedBy>
  <cp:lastPrinted>2017-10-05T14:44:00Z</cp:lastPrinted>
  <dcterms:modified xsi:type="dcterms:W3CDTF">2017-10-06T13:09:00Z</dcterms:modified>
  <cp:revision>6</cp:revision>
  <dc:subject/>
  <dc:title> </dc:title>
</cp:coreProperties>
</file>