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3370</wp:posOffset>
            </wp:positionH>
            <wp:positionV relativeFrom="margin">
              <wp:posOffset>-443865</wp:posOffset>
            </wp:positionV>
            <wp:extent cx="457200" cy="6096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lineRule="auto" w:line="480"/>
        <w:jc w:val="both"/>
        <w:rPr/>
      </w:pPr>
      <w:r>
        <w:rPr>
          <w:b/>
          <w:bCs/>
          <w:sz w:val="24"/>
          <w:szCs w:val="24"/>
        </w:rPr>
        <w:t>06.02.2017                                                     м. Ромни                                                       № 36-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4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складу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ідповідно до частини першої статті 6, пункту 7 статті 25, пункту 9 статті 39 Закону України «Про місцеві державні адміністрації», Указу Президента України від 02 березня 2014 року № 189/2014 </w:t>
      </w:r>
      <w:r>
        <w:rPr>
          <w:b w:val="false"/>
          <w:bCs/>
          <w:color w:val="000000"/>
          <w:shd w:fill="FFFFFF" w:val="clear"/>
        </w:rPr>
        <w:t>«Про рішення Ради національної безпеки і оборони України від 1 березня 2014 року «Про невідкладні заходи щодо забезпечення національної безпеки, суверенітету і територіальної цілісності України»</w:t>
      </w:r>
      <w:r>
        <w:rPr>
          <w:b w:val="false"/>
        </w:rPr>
        <w:t>, протоколу селекторної наради з питань безпеки громадян України та захисту найважливіших об’єктів інфраструктури під головуванням Прем’єр-міністра України від 23 січня 2015 року № 2666/0/1-15, з метою збереження миру та спокою, у зв'язку із кадровими змінами:</w:t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. Внести зміни до складу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</w:t>
      </w:r>
      <w:r>
        <w:rPr>
          <w:b w:val="false"/>
          <w:color w:val="FF0000"/>
        </w:rPr>
        <w:t xml:space="preserve"> </w:t>
      </w:r>
      <w:r>
        <w:rPr>
          <w:b w:val="false"/>
        </w:rPr>
        <w:t>з питань безпеки громадян України та захисту найважливіших об’єктів інфраструктури Роменського району, утвореного розпорядженням голови Роменської районної державної адміністрації від 12.02.2015 № 29-ОД «Про утворення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», та затвердити його посадовий склад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17.07.2015 № 179-ОД «Про внесення змін до складу 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».</w:t>
      </w:r>
    </w:p>
    <w:p>
      <w:pPr>
        <w:pStyle w:val="Normal"/>
        <w:tabs>
          <w:tab w:val="clear" w:pos="708"/>
          <w:tab w:val="left" w:pos="5832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В.О. Білоха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06.02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№ 36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штабу з координації роботи правоохоронних органів, контролюючих органів, місцевих органів державної влади, підрозділів Державної служби України з надзвичайних ситуацій, а також з питань безпеки громадян України та захисту найважливіших об'єктів інфраструктури Роменського району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а Роменської районної державної адміністрації, керівник оперативного штабу</w:t>
      </w:r>
    </w:p>
    <w:p>
      <w:pPr>
        <w:pStyle w:val="Normal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>Перший заступник голови Роменської районної державної адміністрації, заступник керівника оперативного штабу</w:t>
      </w:r>
    </w:p>
    <w:p>
      <w:pPr>
        <w:pStyle w:val="Normal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>Головний спеціаліст (з питань мобілізаційної роботи) апарату Роменської районної державної адміністрації, секретар оперативного штабу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оменської районної державної адміністрації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ного відділу апарату Роменської районної державної адміністрації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(з питань цивільного захисту) апарату Роменської районної державної адміністрації</w:t>
      </w:r>
    </w:p>
    <w:p>
      <w:pPr>
        <w:pStyle w:val="Normal"/>
        <w:numPr>
          <w:ilvl w:val="0"/>
          <w:numId w:val="2"/>
        </w:numPr>
        <w:ind w:left="426" w:hanging="425"/>
        <w:jc w:val="both"/>
        <w:rPr/>
      </w:pPr>
      <w:r>
        <w:rPr>
          <w:sz w:val="28"/>
          <w:szCs w:val="28"/>
        </w:rPr>
        <w:t>Начальник Роменського відділу поліції (м. Ромни) Головного управління Національної поліції у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го міського відділення управління Служби безпеки України в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Керівник Роменської місцевої прокуратури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го міськрайонного відділу управління Державної служби з надзвичайних ситуацій у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ний інженер Роменського управління з експлуатації газового господарства ПАТ «Сумигаз»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го міського відділу управління Державної міграційної служби України в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Військовий комісар Роменського об’єднаного міськрайонного військового комісаріату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Головний лікар комунального закладу «Центр первинної медико-санітарної допомоги Роменського району Сумської області»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ї об’єднаної державної податкової інспекції Головного управління Державної фіскальної служби у Сумській області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лії «Роменський район електричних мереж» ПАТ «Сумиобленерго»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лії «Роменський райавтодор» ДП «Сумський облавтодор»</w:t>
      </w:r>
    </w:p>
    <w:p>
      <w:pPr>
        <w:pStyle w:val="Normal"/>
        <w:numPr>
          <w:ilvl w:val="0"/>
          <w:numId w:val="2"/>
        </w:numPr>
        <w:ind w:left="426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альник Роменської виправної колоні управління Державної пенітенціарної служби України в Сумській області (№56)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/>
      </w:pPr>
      <w:r>
        <w:rPr>
          <w:b/>
          <w:sz w:val="28"/>
          <w:szCs w:val="28"/>
        </w:rPr>
        <w:t xml:space="preserve">районної державної адміністрації </w:t>
        <w:tab/>
        <w:t xml:space="preserve">      М.О.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питан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білізаційної роботи) апара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ї районної державної 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>адміністрації                                                                           П.А. Жог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4"/>
      <w:lang w:val="ru-RU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uk-U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uk-UA"/>
    </w:rPr>
  </w:style>
  <w:style w:type="character" w:styleId="4">
    <w:name w:val=" Знак Знак4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i/>
      <w:sz w:val="24"/>
      <w:lang w:val="uk-UA"/>
    </w:rPr>
  </w:style>
  <w:style w:type="character" w:styleId="7">
    <w:name w:val=" Знак Знак7"/>
    <w:qFormat/>
    <w:rPr>
      <w:rFonts w:ascii="Arial" w:hAnsi="Arial" w:eastAsia="Times New Roman" w:cs="Arial"/>
      <w:b/>
      <w:sz w:val="26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/>
    <w:rPr>
      <w:rFonts w:ascii="Courier New" w:hAnsi="Courier New" w:eastAsia="Calibri" w:cs="Courier New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03:00Z</dcterms:created>
  <dc:creator>Mobilizator</dc:creator>
  <dc:description/>
  <cp:keywords/>
  <dc:language>en-US</dc:language>
  <cp:lastModifiedBy>User</cp:lastModifiedBy>
  <cp:lastPrinted>2017-02-03T13:21:00Z</cp:lastPrinted>
  <dcterms:modified xsi:type="dcterms:W3CDTF">2017-02-07T13:03:00Z</dcterms:modified>
  <cp:revision>2</cp:revision>
  <dc:subject/>
  <dc:title/>
</cp:coreProperties>
</file>