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6.07.2017                                                    м. Ромни                                                     № 20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у з Державного земельного кадастру про земельну ділянку НВ-590558446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4,2882 гектара, в тому числі рілля – 4,2882 гектара (кадастровий номер 5924180900:03:001:0129), для ведення товарного сільськогосподарського виробництва, що знаходиться за межами населеного пункту на території Андрі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у ділянку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відповідно до ї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41:00Z</dcterms:created>
  <dc:creator>Сорока</dc:creator>
  <dc:description/>
  <cp:keywords/>
  <dc:language>en-US</dc:language>
  <cp:lastModifiedBy>Larisa</cp:lastModifiedBy>
  <cp:lastPrinted>2017-07-04T11:29:00Z</cp:lastPrinted>
  <dcterms:modified xsi:type="dcterms:W3CDTF">2017-07-12T07:53:00Z</dcterms:modified>
  <cp:revision>4</cp:revision>
  <dc:subject/>
  <dc:title> </dc:title>
</cp:coreProperties>
</file>