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07.2017                                                    м. Ромни                                                     № 201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Андрі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584442017, НВ-590558458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0,5777 гектара, в тому числі сіножаті – 0,4088 гектара (кадастровий номер 5924180900:03:001:0233), пасовища – 0,1689 гектара (кадастровий номер 5924180900:03:001:0031), для ведення особистого селянського господарства, що знаходяться за межами населеного пункту на території Андрі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відповідно до ї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Heading"/>
        <w:jc w:val="left"/>
        <w:rPr>
          <w:bCs w:val="false"/>
          <w:lang w:val="en-US"/>
        </w:rPr>
      </w:pPr>
      <w:r>
        <w:rPr>
          <w:bCs w:val="false"/>
          <w:lang w:val="en-US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9:00Z</dcterms:created>
  <dc:creator>Сорока</dc:creator>
  <dc:description/>
  <cp:keywords/>
  <dc:language>en-US</dc:language>
  <cp:lastModifiedBy>Larisa</cp:lastModifiedBy>
  <cp:lastPrinted>2017-07-04T14:14:00Z</cp:lastPrinted>
  <dcterms:modified xsi:type="dcterms:W3CDTF">2017-07-12T07:53:00Z</dcterms:modified>
  <cp:revision>4</cp:revision>
  <dc:subject/>
  <dc:title> </dc:title>
</cp:coreProperties>
</file>