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20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564672017, НВ-5905564482017, НВ-59055648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5129 гектара, в тому числі рілля – 2,0782 гектара (кадастровий номер 5924185400:01:003:0066), сіножаті – 0,3438 гектара (кадастровий номер 5924185400:01:002:0132), пасовища – 0,0909 гектара (кадастровий номер 5924185400:01:003:0546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товариством з обмеженою відповідальністю «Гео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</w:t>
      </w:r>
      <w:r>
        <w:rPr>
          <w:sz w:val="28"/>
          <w:szCs w:val="28"/>
        </w:rPr>
        <w:t>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5:00Z</dcterms:created>
  <dc:creator>Сорока</dc:creator>
  <dc:description/>
  <cp:keywords/>
  <dc:language>en-US</dc:language>
  <cp:lastModifiedBy>Larisa</cp:lastModifiedBy>
  <cp:lastPrinted>2017-07-04T11:57:00Z</cp:lastPrinted>
  <dcterms:modified xsi:type="dcterms:W3CDTF">2017-07-12T07:54:00Z</dcterms:modified>
  <cp:revision>3</cp:revision>
  <dc:subject/>
  <dc:title> </dc:title>
</cp:coreProperties>
</file>