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06.07.2017                                                    м. Ромни                                                     № 20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480852017, НВ-590548082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2,4866 гектара, в тому числі рілля – 2,2328 гектара (кадастровий номер 5924186400:03:001:0334), сіножаті – 0,2538 гектара (кадастровий номер 5924186400:03:001:0382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28:00Z</dcterms:created>
  <dc:creator>Сорока</dc:creator>
  <dc:description/>
  <cp:keywords/>
  <dc:language>en-US</dc:language>
  <cp:lastModifiedBy>Larisa</cp:lastModifiedBy>
  <cp:lastPrinted>2017-07-04T09:24:00Z</cp:lastPrinted>
  <dcterms:modified xsi:type="dcterms:W3CDTF">2017-07-12T07:58:00Z</dcterms:modified>
  <cp:revision>4</cp:revision>
  <dc:subject/>
  <dc:title> </dc:title>
</cp:coreProperties>
</file>