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7.2017                                                    м. Ромни                                                     № 20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467972017, НВ-5905467712017, НВ-590546746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9195 гектара, в тому числі рілля – 3,4617 гектара (кадастровий номер 5924183200:03:001:0099), сіножаті – 0,2740 гектара (кадастровий номер 5924183200:03:002:0139), пасовища – 0,1838 гектара (кадастровий номер 5924183200:03:003:0119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 та землевпорядною фірмою «ГЕО» у 2003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4:00Z</dcterms:created>
  <dc:creator>Сорока</dc:creator>
  <dc:description/>
  <cp:keywords/>
  <dc:language>en-US</dc:language>
  <cp:lastModifiedBy>Larisa</cp:lastModifiedBy>
  <cp:lastPrinted>2017-07-04T11:43:00Z</cp:lastPrinted>
  <dcterms:modified xsi:type="dcterms:W3CDTF">2017-07-12T07:59:00Z</dcterms:modified>
  <cp:revision>3</cp:revision>
  <dc:subject/>
  <dc:title> </dc:title>
</cp:coreProperties>
</file>