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6.07.2017                                                    м. Ромни                                                     № 20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лавинищен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469602017, НВ-5905469662017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загальною площею 1,5802 гектара, в тому числі рілля – 1,2848 гектара (кадастровий номер 5924187300:02:001:0138), сіножаті – 0,2954 гектара (кадастровий номер 5924187300:02:001:0305) для ведення товарного сільськогосподарського виробництва, що знаходяться за межами населеного пункту на території Плавинищенської сільської ради Роменського району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Визнати таким, що втратило чинність розпорядження голови Роменської районної державної адміністрації від 12.04.2017 № 106-ОД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14:00Z</dcterms:created>
  <dc:creator>Сорока</dc:creator>
  <dc:description/>
  <cp:keywords/>
  <dc:language>en-US</dc:language>
  <cp:lastModifiedBy>Larisa</cp:lastModifiedBy>
  <cp:lastPrinted>2017-07-04T15:12:00Z</cp:lastPrinted>
  <dcterms:modified xsi:type="dcterms:W3CDTF">2017-07-12T08:00:00Z</dcterms:modified>
  <cp:revision>3</cp:revision>
  <dc:subject/>
  <dc:title> </dc:title>
</cp:coreProperties>
</file>