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06.12.2017                                                  м. Ромни                                                     № 335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ind w:right="542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   </w:t>
      </w:r>
      <w:r>
        <w:rPr>
          <w:b/>
          <w:sz w:val="28"/>
          <w:szCs w:val="28"/>
          <w:lang w:val="ru-RU"/>
        </w:rPr>
        <w:t>Державну    надзвичайну</w:t>
      </w:r>
    </w:p>
    <w:p>
      <w:pPr>
        <w:pStyle w:val="Normal"/>
        <w:tabs>
          <w:tab w:val="clear" w:pos="708"/>
          <w:tab w:val="left" w:pos="4902" w:leader="none"/>
        </w:tabs>
        <w:ind w:right="5420" w:hanging="0"/>
        <w:jc w:val="both"/>
        <w:rPr/>
      </w:pPr>
      <w:r>
        <w:rPr>
          <w:b/>
          <w:sz w:val="28"/>
          <w:szCs w:val="28"/>
          <w:lang w:val="ru-RU"/>
        </w:rPr>
        <w:t>протиеп</w:t>
      </w:r>
      <w:r>
        <w:rPr>
          <w:b/>
          <w:sz w:val="28"/>
          <w:szCs w:val="28"/>
        </w:rPr>
        <w:t>ізоотичну комісію  при</w:t>
      </w:r>
    </w:p>
    <w:p>
      <w:pPr>
        <w:pStyle w:val="Normal"/>
        <w:tabs>
          <w:tab w:val="clear" w:pos="708"/>
          <w:tab w:val="left" w:pos="4902" w:leader="none"/>
        </w:tabs>
        <w:ind w:right="5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ій районній державній</w:t>
      </w:r>
    </w:p>
    <w:p>
      <w:pPr>
        <w:pStyle w:val="Normal"/>
        <w:tabs>
          <w:tab w:val="clear" w:pos="708"/>
          <w:tab w:val="left" w:pos="4902" w:leader="none"/>
        </w:tabs>
        <w:ind w:right="5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ції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right="5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6, 39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.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 та у зв’язку з кадровими змінами, що відбулись у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1. Внести зміни до складу Державної надзвичайної протиепізоотичної комісії при Роменській районній державній адміністрації та затвердити її новий склад, що додається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2. Державна надзвичайна протиепізоотична комісія при Роменській районній державній адміністрації керується в своїй роботі ТИПОВИМ ПОЛОЖЕННЯМ про Державну надзвичайну протиепізоотичну комісію при районних державних адміністраціях затвердженим постановою Кабінету Міністрів України від 21 листопада 2007 р. № 1350.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26.10.2016 року № 320-ОД «Про Державну надзвичайну протиепізоотичну комісію при Роменській районній державній адміністрації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покласти на керівника апарату Роменської районної державної адміністрації Ломка М.О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13" w:top="42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 О. Біло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637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2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 державної адміністрації</w:t>
      </w:r>
    </w:p>
    <w:p>
      <w:pPr>
        <w:pStyle w:val="11"/>
        <w:spacing w:lineRule="auto" w:line="360"/>
        <w:ind w:left="637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566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6.12.2017 № 335-ОД</w:t>
      </w:r>
    </w:p>
    <w:p>
      <w:pPr>
        <w:pStyle w:val="Normal"/>
        <w:tabs>
          <w:tab w:val="clear" w:pos="708"/>
          <w:tab w:val="left" w:pos="891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надзвичайної протиепізоотич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Роменській районній державній адміністрації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59"/>
      </w:tblGrid>
      <w:tr>
        <w:trPr/>
        <w:tc>
          <w:tcPr>
            <w:tcW w:w="489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Ломко Михайло Олександр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Роменської районної державної адміністрації, голова комісії 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ротько Людмила Миколаї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безпечності продуктів та ветеринарії Роменського міськрайонного управління Головного управління Держпродспоживслужби в Сумській області, заступник голови комісії 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ша Сергій Дмитрович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протиепізоотичним відділом Роменської районної державної лікарні ветеринарної медицини, секретар комісії 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ісімова Марина Вікторі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уша Юрій Євген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Українського товариства мисливців та рибалок (за згодою)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Олена Петрі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економічного</w:t>
            </w:r>
            <w:r>
              <w:rPr>
                <w:sz w:val="28"/>
                <w:szCs w:val="28"/>
                <w:lang w:val="ru-RU"/>
              </w:rPr>
              <w:t>, агропромислового</w:t>
            </w:r>
            <w:r>
              <w:rPr>
                <w:sz w:val="28"/>
                <w:szCs w:val="28"/>
              </w:rPr>
              <w:t xml:space="preserve"> розвитку та торгівлі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мула Юлія Володимирів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Роменського ВН (м. Ромни) ГУНП в Сумській області (за згодою)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Олександр Вікторо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тянський Вадим Олексійович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Роменської міжрайонної державної лабораторії </w:t>
            </w:r>
            <w:r>
              <w:rPr>
                <w:sz w:val="28"/>
                <w:szCs w:val="28"/>
                <w:lang w:val="ru-RU"/>
              </w:rPr>
              <w:t>Держпродспоживслужби</w:t>
            </w:r>
            <w:r>
              <w:rPr>
                <w:sz w:val="28"/>
                <w:szCs w:val="28"/>
              </w:rPr>
              <w:t xml:space="preserve"> (за згодою).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 Олег Олександрович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ржавного підприємства «Роменське лісове господарство» (за згодою)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 Микола Вікторович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гропромислового розвитку управління  економічного, агропромислового розвитку та торгівлі Роменської районної державної 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113" w:top="42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620" w:gutter="0" w:header="283" w:top="510" w:footer="0" w:bottom="42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Керівник апарату Роменської 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                                         М. О. Ломко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Начальник відділу безпечності </w:t>
      </w:r>
    </w:p>
    <w:p>
      <w:pPr>
        <w:pStyle w:val="Heading"/>
        <w:jc w:val="both"/>
        <w:rPr>
          <w:lang w:val="ru-RU"/>
        </w:rPr>
      </w:pPr>
      <w:r>
        <w:rPr/>
        <w:t>продуктів та ветеринарії Роменсь</w:t>
      </w:r>
    </w:p>
    <w:p>
      <w:pPr>
        <w:pStyle w:val="Heading"/>
        <w:jc w:val="both"/>
        <w:rPr/>
      </w:pPr>
      <w:r>
        <w:rPr/>
        <w:t>кого міськрайонного управління</w:t>
      </w:r>
    </w:p>
    <w:p>
      <w:pPr>
        <w:pStyle w:val="Heading"/>
        <w:jc w:val="both"/>
        <w:rPr/>
      </w:pPr>
      <w:r>
        <w:rPr/>
        <w:t>Головного управління Держпрод</w:t>
      </w:r>
    </w:p>
    <w:p>
      <w:pPr>
        <w:pStyle w:val="Heading"/>
        <w:jc w:val="both"/>
        <w:rPr>
          <w:sz w:val="24"/>
          <w:szCs w:val="24"/>
        </w:rPr>
      </w:pPr>
      <w:r>
        <w:rPr/>
        <w:t>споживслужби в Сумській області                                      Л.М.Заворотьк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w="11906" w:h="16838"/>
      <w:pgMar w:left="1701" w:right="449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9506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674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4674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4674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-4674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674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4674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4674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-4674"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787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78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674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4674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4674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-4674"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6460" cy="3505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64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4674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left="-4674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4674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left="-4674"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50:00Z</dcterms:created>
  <dc:creator>User</dc:creator>
  <dc:description/>
  <cp:keywords/>
  <dc:language>en-US</dc:language>
  <cp:lastModifiedBy>Larisa</cp:lastModifiedBy>
  <cp:lastPrinted>2017-12-07T15:38:00Z</cp:lastPrinted>
  <dcterms:modified xsi:type="dcterms:W3CDTF">2017-12-08T13:02:00Z</dcterms:modified>
  <cp:revision>7</cp:revision>
  <dc:subject/>
  <dc:title>Про затвердження земельної</dc:title>
</cp:coreProperties>
</file>