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11.2017                                                     м. Ромни                                                     № 31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257652017, НВ-5906257662017, НВ-5906257522017, НВ-59062573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5,0947 гектара, в тому числі рілля – 2,2471 гектара (кадастровий номер 5924186400:03:001:0162), рілля – 2,2314 гектара (кадастровий номер 5924186400:03:001:0300), сіножаті – 0,2547 гектара (кадастровий номер 5924186400:03:001:0402), сіножаті – 0,3615 гектара (кадастровий номер 5924186400:03:002:0051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4:00Z</dcterms:created>
  <dc:creator>Сорока</dc:creator>
  <dc:description/>
  <cp:keywords/>
  <dc:language>en-US</dc:language>
  <cp:lastModifiedBy>Larisa</cp:lastModifiedBy>
  <cp:lastPrinted>2017-11-08T10:39:00Z</cp:lastPrinted>
  <dcterms:modified xsi:type="dcterms:W3CDTF">2017-11-09T07:36:00Z</dcterms:modified>
  <cp:revision>5</cp:revision>
  <dc:subject/>
  <dc:title> </dc:title>
</cp:coreProperties>
</file>