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7.11.2017                                                  м. Ромни                                                        № 31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Корж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030082017, НВ-5906030162017, НВ-5906030202017, НВ-590603004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загальною площею 3,7571 гектара, в тому числі рілля – 3,0456 гектара (кадастровий номер 5924185400:02:002:0090), сіножаті – 0,4775 гектара (кадастровий номер 5924185400:02:002:0141), пасовища – 0,1951 гектара (кадастровий номер 5924185400:02:002:0544), пасовища – 0,0389 гектара (кадастровий номер 5924185400:02:002:0480), для ведення товарного сільськогосподарського виробництва, що знаходяться за межами населеного пункту на території Корж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57:00Z</dcterms:created>
  <dc:creator>Сорока</dc:creator>
  <dc:description/>
  <cp:keywords/>
  <dc:language>en-US</dc:language>
  <cp:lastModifiedBy>Larisa</cp:lastModifiedBy>
  <cp:lastPrinted>2017-11-08T15:33:00Z</cp:lastPrinted>
  <dcterms:modified xsi:type="dcterms:W3CDTF">2017-11-09T07:33:00Z</dcterms:modified>
  <cp:revision>4</cp:revision>
  <dc:subject/>
  <dc:title> </dc:title>
</cp:coreProperties>
</file>