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7.11.2017                                                   м. Ромни                                                      № 31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Бас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933022017, НВ-590593125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2,0937 гектара, в тому числі рілля – 1,3530 гектара (кадастровий номер 5924181700:01:001:0029), сіножаті – 0,7407 гектара (кадастровий номер 5924181700:01:004:0097), для ведення товарного сільськогосподарського виробництва, що знаходяться за межами населеного пункту на території Бас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13:00Z</dcterms:created>
  <dc:creator>Сорока</dc:creator>
  <dc:description/>
  <cp:keywords/>
  <dc:language>en-US</dc:language>
  <cp:lastModifiedBy>Larisa</cp:lastModifiedBy>
  <cp:lastPrinted>2017-11-08T14:40:00Z</cp:lastPrinted>
  <dcterms:modified xsi:type="dcterms:W3CDTF">2017-11-09T07:32:00Z</dcterms:modified>
  <cp:revision>4</cp:revision>
  <dc:subject/>
  <dc:title> </dc:title>
</cp:coreProperties>
</file>