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7.11.2017                                                   м. Ромни                                                       № 31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Корж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НМІ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222322017, НВ-5906222442017, НВ-590622239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2,6967 гектара, в тому числі рілля – 1,8990 гектара (кадастровий номер 5924185400:02:001:0124), сіножаті – 0,4341 гектара (кадастровий номер 5924185400:02:001:0464), пасовища – 0,3636 гектара (кадастровий номер 5924185400:02:001:0458),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 Сумської області, розробленої товариством з обмеженою відповідальністю «Гео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12:00Z</dcterms:created>
  <dc:creator>Сорока</dc:creator>
  <dc:description/>
  <cp:keywords/>
  <dc:language>en-US</dc:language>
  <cp:lastModifiedBy>Larisa</cp:lastModifiedBy>
  <cp:lastPrinted>2017-11-06T10:54:00Z</cp:lastPrinted>
  <dcterms:modified xsi:type="dcterms:W3CDTF">2017-11-09T07:31:00Z</dcterms:modified>
  <cp:revision>4</cp:revision>
  <dc:subject/>
  <dc:title> </dc:title>
</cp:coreProperties>
</file>