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07.11.2017                                                   м. Ромни                                                        № 319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Плавинищен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6205982017, НВ-5906206062017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1,6790 гектара, в тому числі рілля – 1,5111 гектара (кадастровий номер 5924187300:02:002:0309), сіножаті – 0,1679 гектара (кадастровий номер 5924187300:02:002:0103), для ведення товарного сільськогосподарського виробництва, що знаходяться за межами населеного пункту на території Плавинищен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1:13:00Z</dcterms:created>
  <dc:creator>Сорока</dc:creator>
  <dc:description/>
  <cp:keywords/>
  <dc:language>en-US</dc:language>
  <cp:lastModifiedBy>Larisa</cp:lastModifiedBy>
  <cp:lastPrinted>2017-11-06T09:55:00Z</cp:lastPrinted>
  <dcterms:modified xsi:type="dcterms:W3CDTF">2017-11-09T07:29:00Z</dcterms:modified>
  <cp:revision>4</cp:revision>
  <dc:subject/>
  <dc:title> </dc:title>
</cp:coreProperties>
</file>