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   м. Ромни                                                        №170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366982017, НВ-59053668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4995 гектара, в тому числі рілля – 3,1240 гектара (кадастровий номер 5924188800:02:002:0012), сіножаті – 0,3755 гектара (кадастровий номер 5924188800:02:002:023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50:00Z</dcterms:created>
  <dc:creator>Сорока</dc:creator>
  <dc:description/>
  <cp:keywords/>
  <dc:language>en-US</dc:language>
  <cp:lastModifiedBy>Larisa</cp:lastModifiedBy>
  <cp:lastPrinted>2017-06-07T14:12:00Z</cp:lastPrinted>
  <dcterms:modified xsi:type="dcterms:W3CDTF">2017-06-13T05:33:00Z</dcterms:modified>
  <cp:revision>7</cp:revision>
  <dc:subject/>
  <dc:title> </dc:title>
</cp:coreProperties>
</file>