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6.2017                                                    м. Ромни                                                       № 171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367412017, НВ-590536727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2115 гектара, в тому числі рілля – 2,8302 гектара (кадастровий номер 5924188800:01:004:0024), сіножаті – 0,3813 гектара (кадастровий номер 5924188800:01:004:022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58:00Z</dcterms:created>
  <dc:creator>Сорока</dc:creator>
  <dc:description/>
  <cp:keywords/>
  <dc:language>en-US</dc:language>
  <cp:lastModifiedBy>Larisa</cp:lastModifiedBy>
  <cp:lastPrinted>2017-06-08T11:13:00Z</cp:lastPrinted>
  <dcterms:modified xsi:type="dcterms:W3CDTF">2017-06-13T05:36:00Z</dcterms:modified>
  <cp:revision>7</cp:revision>
  <dc:subject/>
  <dc:title> </dc:title>
</cp:coreProperties>
</file>