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9.06.2017                                                       м. Ромни                                                    № 172-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Великобубнівської сільської ради Роменського району Сумської області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у з Державного земельного кадастру про земельну ділянку НВ-590539215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2,3776 гектара, в тому числі рілля – 2,3776 гектара (кадастровий номер 5924183200:02:001:0003) для ведення товарного сільськогосподарського виробництва, що знаходиться за межами населеного пункту на території Великобубнівської сільської ради Роменського району Сумської області, розробленої приватним підприємством «РОМНИ-ПРОЕКТ» у 2003 році. Технічну документацію із землеустрою щодо складання документів, що посвідчують право на земельну ділянку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зазначеної земельної ділянки відповідно до її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26:00Z</dcterms:created>
  <dc:creator>Сорока</dc:creator>
  <dc:description/>
  <cp:keywords/>
  <dc:language>en-US</dc:language>
  <cp:lastModifiedBy>Larisa</cp:lastModifiedBy>
  <cp:lastPrinted>2017-06-08T14:54:00Z</cp:lastPrinted>
  <dcterms:modified xsi:type="dcterms:W3CDTF">2017-06-13T05:37:00Z</dcterms:modified>
  <cp:revision>7</cp:revision>
  <dc:subject/>
  <dc:title> </dc:title>
</cp:coreProperties>
</file>