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</w:rPr>
      </w:pPr>
      <w:r>
        <w:rPr>
          <w:b/>
        </w:rPr>
        <w:t>09.06.2017                                                    м. Ромни                                                      № 173-ОД</w:t>
      </w:r>
    </w:p>
    <w:p>
      <w:pPr>
        <w:pStyle w:val="Head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223302017, НВ-5905223462017, НВ-5905223532017, НВ-59052230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1317 гектара, в тому числі рілля – 2,7697 гектара (кадастровий номер 5924188200:01:006:0274), сіножаті – 0,9583 гектара (кадастровий номер 5924188200:01:006:0251), пасовища – 0,1335 гектара (кадастровий номер 5924188200:01:006:0168), інші багаторічні насадження – 0,2702 гектара (кадастровий номер 5924188200:01:007:0143)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товариством з обмеженою відповідальністю «Гео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48:00Z</dcterms:created>
  <dc:creator>Сорока</dc:creator>
  <dc:description/>
  <cp:keywords/>
  <dc:language>en-US</dc:language>
  <cp:lastModifiedBy>Larisa</cp:lastModifiedBy>
  <cp:lastPrinted>2017-06-08T15:28:00Z</cp:lastPrinted>
  <dcterms:modified xsi:type="dcterms:W3CDTF">2017-06-13T05:42:00Z</dcterms:modified>
  <cp:revision>5</cp:revision>
  <dc:subject/>
  <dc:title> </dc:title>
</cp:coreProperties>
</file>