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9.06.2017                                                 м. Ромни                                                         № 17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391632017, НВ-590539158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загальною площею 0,6403 гектара, в тому числі сіножаті – 0,5149 гектара (кадастровий номер 5924183200:03:003:0215), пасовища – 0,1254 гектара (кадастровий номер 5924183200:02:003:0597)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03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5:00Z</dcterms:created>
  <dc:creator>Сорока</dc:creator>
  <dc:description/>
  <cp:keywords/>
  <dc:language>en-US</dc:language>
  <cp:lastModifiedBy>Larisa</cp:lastModifiedBy>
  <cp:lastPrinted>2017-06-08T15:16:00Z</cp:lastPrinted>
  <dcterms:modified xsi:type="dcterms:W3CDTF">2017-06-13T05:37:00Z</dcterms:modified>
  <cp:revision>8</cp:revision>
  <dc:subject/>
  <dc:title> </dc:title>
</cp:coreProperties>
</file>