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09.06.2017                                                   м. Ромни                                                       № 176-ОД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XX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Бобрицької сільської ради Роменського району Сумської області</w:t>
      </w:r>
    </w:p>
    <w:p>
      <w:pPr>
        <w:pStyle w:val="Normal"/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5435742017, НВ-5905435752017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XX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</w:t>
      </w:r>
      <w:r>
        <w:rPr>
          <w:sz w:val="28"/>
          <w:szCs w:val="28"/>
        </w:rPr>
        <w:t xml:space="preserve"> загальною площею 4,1130 гектара, в тому числі рілля – 4,0719 гектара (кадастровий номер 5924182300:02:007:0067), сіножаті – 0,0411 гектара (кадастровий номер 5924182300:02:007:0265) для ведення товарного сільськогосподарського виробництва, що знаходяться за межами населеного пункту на території Бобрицької сільської ради Роменського району Сумської області, розробленої приватним підприємством «РОМНИ-ПРОЕКТ» у 2015 році та землевпорядною фірмою «ГЕО» у 2003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XXXXXXXXXX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XXXXXXXXXX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/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6:23:00Z</dcterms:created>
  <dc:creator>Сорока</dc:creator>
  <dc:description/>
  <cp:keywords/>
  <dc:language>en-US</dc:language>
  <cp:lastModifiedBy>Larisa</cp:lastModifiedBy>
  <cp:lastPrinted>2017-06-12T13:08:00Z</cp:lastPrinted>
  <dcterms:modified xsi:type="dcterms:W3CDTF">2017-06-13T05:40:00Z</dcterms:modified>
  <cp:revision>4</cp:revision>
  <dc:subject/>
  <dc:title> </dc:title>
</cp:coreProperties>
</file>