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Head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9.08.2017               </w:t>
      </w:r>
      <w:r>
        <w:rPr>
          <w:b/>
          <w:bCs/>
        </w:rPr>
        <w:t xml:space="preserve">                                     м. Ромни                                         </w:t>
      </w:r>
      <w:r>
        <w:rPr>
          <w:b/>
          <w:bCs/>
          <w:lang w:val="uk-UA"/>
        </w:rPr>
        <w:t xml:space="preserve">       </w:t>
      </w:r>
      <w:r>
        <w:rPr>
          <w:b/>
          <w:bCs/>
        </w:rPr>
        <w:t xml:space="preserve">   № </w:t>
      </w:r>
      <w:r>
        <w:rPr>
          <w:b/>
          <w:bCs/>
          <w:lang w:val="uk-UA"/>
        </w:rPr>
        <w:t>227-ОД</w:t>
      </w:r>
    </w:p>
    <w:p>
      <w:pPr>
        <w:pStyle w:val="Header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right="5198" w:hanging="0"/>
        <w:jc w:val="both"/>
        <w:rPr/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заходи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щодо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>забезпечення</w:t>
      </w:r>
    </w:p>
    <w:p>
      <w:pPr>
        <w:pStyle w:val="Normal"/>
        <w:tabs>
          <w:tab w:val="clear" w:pos="708"/>
          <w:tab w:val="left" w:pos="709" w:leader="none"/>
        </w:tabs>
        <w:ind w:right="5198" w:hanging="0"/>
        <w:jc w:val="both"/>
        <w:rPr/>
      </w:pPr>
      <w:r>
        <w:rPr>
          <w:b/>
          <w:sz w:val="28"/>
          <w:szCs w:val="28"/>
        </w:rPr>
        <w:t xml:space="preserve">складання </w:t>
      </w: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</w:rPr>
        <w:t xml:space="preserve">проектів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>місцевих</w:t>
      </w:r>
    </w:p>
    <w:p>
      <w:pPr>
        <w:pStyle w:val="Normal"/>
        <w:ind w:right="5198" w:hanging="0"/>
        <w:jc w:val="both"/>
        <w:rPr/>
      </w:pPr>
      <w:r>
        <w:rPr>
          <w:b/>
          <w:sz w:val="28"/>
          <w:szCs w:val="28"/>
        </w:rPr>
        <w:t xml:space="preserve">бюджетів Роменського </w:t>
      </w:r>
      <w:r>
        <w:rPr>
          <w:b/>
          <w:sz w:val="28"/>
          <w:szCs w:val="28"/>
          <w:lang w:val="uk-UA"/>
        </w:rPr>
        <w:t xml:space="preserve">району на </w:t>
      </w:r>
      <w:r>
        <w:rPr>
          <w:b/>
          <w:sz w:val="28"/>
          <w:szCs w:val="28"/>
        </w:rPr>
        <w:t>2018 рік т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рогнозу на наступн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за плановим два бюджетні період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/>
      </w:pPr>
      <w:r>
        <w:rPr>
          <w:spacing w:val="-5"/>
          <w:sz w:val="28"/>
          <w:lang w:val="uk-UA"/>
        </w:rPr>
        <w:t xml:space="preserve">Відповідно до частини першої статті 6, статей 13, 18, 28, 34, 39 Закону України «Про місцеві державні адміністрації», </w:t>
      </w:r>
      <w:r>
        <w:rPr>
          <w:bCs/>
          <w:sz w:val="28"/>
          <w:szCs w:val="28"/>
          <w:lang w:val="uk-UA"/>
        </w:rPr>
        <w:t xml:space="preserve">статті 75 Бюджетного кодексу України, </w:t>
      </w:r>
      <w:r>
        <w:rPr>
          <w:sz w:val="28"/>
          <w:szCs w:val="28"/>
          <w:lang w:val="uk-UA"/>
        </w:rPr>
        <w:t>з метою належної організації роботи з формування проектів місцевих бюджетів Роменського району на 2018 рік та прогнозу на наступні за плановим два бюджетні періоди, підвищення відповідальності всіх учасників бюджетного процесу за їх формуванням та виконанням: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lang w:val="uk-UA"/>
        </w:rPr>
        <w:t>1. Фінансовому управлінню Роменської районної державної адміністрації, керуючись чинним бюджетним законодавством, з урахуванням прогнозу соціально–економічного розвитку району на 2018 рік та наступні два бюджетні періоди, забезпечити проведення фінансово–економічних розрахунків для складання проекту районного бюджету на 2018 рік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lang w:val="uk-UA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2. Забезпечити подання фінансовому управлінню Роменської районної державної адміністрації до 1 жовтня 2017 року та уточнені до 1 грудня 2017 року:</w:t>
      </w:r>
    </w:p>
    <w:p>
      <w:pPr>
        <w:pStyle w:val="11"/>
        <w:jc w:val="both"/>
        <w:rPr>
          <w:rFonts w:ascii="Times New Roman" w:hAnsi="Times New Roman" w:cs="Times New Roman"/>
          <w:color w:val="000000"/>
          <w:spacing w:val="-5"/>
          <w:sz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ab/>
        <w:t xml:space="preserve">1) Роменською об’єднаною державною податковою інспекцією Головного управління </w:t>
      </w:r>
      <w:r>
        <w:rPr>
          <w:rFonts w:cs="Times New Roman" w:ascii="Times New Roman" w:hAnsi="Times New Roman"/>
          <w:color w:val="000000"/>
          <w:spacing w:val="-5"/>
          <w:sz w:val="28"/>
          <w:lang w:val="uk-UA"/>
        </w:rPr>
        <w:t xml:space="preserve">державної фіскальної служби </w:t>
      </w: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 xml:space="preserve">у Сумській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гнозних розрахунків на 2017 рік та на наступні за плановим два бюджетні періоди з поясненнями по платежах до місцевих бюджетів Роменського району, надходжень та стягнень, які вони забезпечують (контролюють);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2) управлінням економічного, агропромислового розвитку та торгівлі Роменської районної державної адміністрації перелік об'єктів, що будуть включені до програми соціально-економічного розвитку Роменського району, видатки на фінансування яких у 2018 році будуть проводитися за рахунок районного бюджету;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3) виконавчим апаратом Роменської районної ради: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розрахунки очікуваних у 2017 році та прогнозних обсягів на 2018 рік та наступні два бюджетні періоди надходжень від орендної плати за користування цілісним майновим комплексом та іншим майном, що перебуває в комунальній власності;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4) управлінням соціального захисту населення Роменської районної державної адміністрації відомості про: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кількість сімей та суму субсидій та пільг населенню на придбання твердого та рідкого пічного побутового палива і скрапленого газу;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кількість сімей та суму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;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кількість одержувачів, яким статтею 89 Бюджетного кодексу України, передбачені пільги та допомоги (окремо по кожній категорії одержувачів) та суму витрат на надання пільг і допомог (окремо по кожному виду послуг та допомог);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очікуваний за 2017 рік та прогнозний на 2018 рік обсяг фонду оплати праці в установах та організаціях Роменського району;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обґрунтовані розрахунки потреби в бюджетних коштах на 2018 рік по загальному та по спеціальному фондах районного бюджету в розрізі кодів економічної класифікації з поясненням по кожному коду на утримання центру по обслуговуванню одиноких непрацездатних громадян похилого віку, по компенсації фізичним особам за надання соціальних послуг громадянам похилого віку та інвалідам, а також на фінансування заходів передбачених районними програмами в розрізі кожного зах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рахунки потреби на виплату матеріальної допомоги сім’ям загиблих та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sz w:val="28"/>
          <w:szCs w:val="28"/>
        </w:rPr>
        <w:t>постраждалим при виконанні службових обов’язків під час проведення антитерористичної операції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рахунки потреби в коштах для забезпечення твердим паливом (дровами) сімей учасників антитерористичної операції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ількість одержувачів та обсяг видатків на виплату державної соціальної  допомоги на дітей-сиріт та дітей, позбавлених батьківського піклування, у дитячих будинках сімейного типу та прийомних сім'ях, грошового забезпечення батькам-вихователям і прийомним батькам за надання соціальних послуг у дитячих будинках сімейного типу та прийомних сім'ях за принципом «гроші ходять за дитиною»;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3. Структурним підрозділам Роменської районної державної адміністрації - головним розпорядникам бюджетних коштів районного бюджету з урахуванням вимог Бюджетного кодексу України до 1 жовтня 2017 року підготувати та подати до фінансового управління Роменської районної державної адміністрації:</w:t>
      </w:r>
    </w:p>
    <w:p>
      <w:pPr>
        <w:pStyle w:val="Normal"/>
        <w:tabs>
          <w:tab w:val="clear" w:pos="708"/>
          <w:tab w:val="left" w:pos="600" w:leader="none"/>
          <w:tab w:val="left" w:pos="960" w:leader="none"/>
        </w:tabs>
        <w:ind w:firstLine="720"/>
        <w:jc w:val="both"/>
        <w:rPr/>
      </w:pPr>
      <w:r>
        <w:rPr>
          <w:sz w:val="28"/>
          <w:lang w:val="uk-UA"/>
        </w:rPr>
        <w:t>бюджетні запити на 2018 рік з детальними розрахунками та економічними обґрунтуваннями, які відповідають вимогам щодо жорсткого режиму економії бюджетних коштів, впорядкуванню фінансових зобов</w:t>
      </w:r>
      <w:r>
        <w:rPr>
          <w:rFonts w:cs="Arial" w:ascii="Arial" w:hAnsi="Arial"/>
          <w:sz w:val="28"/>
          <w:lang w:val="uk-UA"/>
        </w:rPr>
        <w:t>'</w:t>
      </w:r>
      <w:r>
        <w:rPr>
          <w:sz w:val="28"/>
          <w:lang w:val="uk-UA"/>
        </w:rPr>
        <w:t>язань, а також пояснювальною запискою, виходячи з рекомендацій Міністерства фінансів України та відповідно до вимог інструкції з підготовки бюджетних запитів;</w:t>
      </w:r>
    </w:p>
    <w:p>
      <w:pPr>
        <w:pStyle w:val="Normal"/>
        <w:tabs>
          <w:tab w:val="clear" w:pos="708"/>
          <w:tab w:val="left" w:pos="600" w:leader="none"/>
          <w:tab w:val="left" w:pos="96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бґрунтованих розрахунків потреби бюджетних асигнувань загального фонду в розрізі кодів функціональної та економічної класифікації з поясненням по кожному коду та по спеціальному фонду – у розрізі кодів класифікації видатків (функціональної і економічної), кредитування та видів надходжень;</w:t>
      </w:r>
    </w:p>
    <w:p>
      <w:pPr>
        <w:pStyle w:val="Normal"/>
        <w:tabs>
          <w:tab w:val="clear" w:pos="708"/>
          <w:tab w:val="left" w:pos="600" w:leader="none"/>
          <w:tab w:val="left" w:pos="96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0" w:leader="none"/>
          <w:tab w:val="left" w:pos="96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0" w:leader="none"/>
          <w:tab w:val="left" w:pos="960" w:leader="none"/>
        </w:tabs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600" w:leader="none"/>
          <w:tab w:val="left" w:pos="960" w:leader="none"/>
        </w:tabs>
        <w:ind w:firstLine="720"/>
        <w:jc w:val="both"/>
        <w:rPr/>
      </w:pPr>
      <w:r>
        <w:rPr>
          <w:sz w:val="28"/>
          <w:lang w:val="uk-UA"/>
        </w:rPr>
        <w:t>перелік програм (проектів) на 2018 рік та на наступні за плановим два бюджетні періоди, погоджений із заступниками голови, керівником апарату районної державної адміністрації згідно з розподілом обов’язків.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 xml:space="preserve">4. Під час складання бюджетних запитів головними розпорядниками коштів районного бюджету: 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не допускати збільшення штатної чисельності працівників бюджетної сфери та установ, що належать до сфери їх управління;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у повному обсязі забезпечити необхідними асигнуваннями обов'язкові видатки на оплату праці працівників, з урахуванням її підвищення, захищені статті видатків, інші видатки, виходячи з фінансового ресурсу;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врахувати розмір тарифів на теплову енергію та природний газ і вжити заходів щодо економного та раціонального споживання енергоносіїв, скорочення не першочергових видатків;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обґрунтувати доцільність продовження терміну виконання регіональних  програм та потреб у фінансових ресурсах, провести оцінку їх ефективності за окремими критерія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. Рекомендувати виконавчим комітетам сільських рад </w:t>
      </w:r>
      <w:r>
        <w:rPr>
          <w:sz w:val="28"/>
          <w:szCs w:val="28"/>
        </w:rPr>
        <w:t>відповідно до чинного законодавств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) організувати роботу щодо складання прогнозних розрахунків по місцевих бюджетах на 2018 рік, прогнозу на наступні за плановим два бюджетні період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2) сформувати проекти відповідних місцевих бюджетів на 2018 рік та прогнози місцевих бюджетів на наступні за плановим два бюджетні періоди з дотриманням норм бюджетного законодавства та забезпечит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формування дохідної частини бюджету на основі реальних прогнозних макропоказників економічного та соціального розвитку території, з урахуванням максимального використання наявних можливостей і резервів щодо наповнення відповідних місцевих бюджеті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у повному обсязі фінансовим ресурсом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ові видатки на оплату праці працівників бюджетної сфери з урахуванням її підвищення та на проведення розрахунків за енергоносії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птимізацію витрат бюджетних коштів шляхом виключення непріоритетних та неефективних витрат, насамперед тих, що не забезпечують виконання основних функцій і завдань головного розпорядника;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6. Фінансовому управлінню Роменської районної державної адміністрації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: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забезпечити перевірку бюджетних запитів головних розпорядників кошті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районн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го бюджету на відповідність його меті, пріоритетності та ефективності використання бюджетних коштів;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провести погоджувальні наради з головними розпорядниками кошті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районн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ого бюджету щодо розгляду пропозицій та вжиття заходів для усунення розбіжностей з головними розпорядниками кошті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районн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ого бюджету для підготовки проекту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районн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ого бюджету на 2018 рік;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підготувати проект рішення пр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районний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бюджет на 2018 рік та прогноз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районн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ого бюджету на наступні за плановим два бюджетні періоди, подати його на розгляд голові Роменської районної державній адміністрації.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7. Визнати таким, що втратило чинність розпорядження голови Роменської районної державної адміністрації від 22.09.2016 № 273-ОД «Про заходи щодо забезпечення складання проектів місцевих бюджетів Роменського району на 2017 рік та прогнозу на наступні за плановим два бюджетні періоди».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8. Контроль за виконанням цього розпорядження залишаю за собою.</w:t>
      </w:r>
    </w:p>
    <w:p>
      <w:pPr>
        <w:pStyle w:val="Normal"/>
        <w:widowControl w:val="false"/>
        <w:spacing w:lineRule="auto" w:line="360"/>
        <w:ind w:right="101" w:firstLine="708"/>
        <w:jc w:val="both"/>
        <w:rPr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 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оменської район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11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27" w:top="360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lang w:val="en-US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94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 Знак Знак4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1:37:00Z</dcterms:created>
  <dc:creator>user</dc:creator>
  <dc:description/>
  <cp:keywords/>
  <dc:language>en-US</dc:language>
  <cp:lastModifiedBy>User</cp:lastModifiedBy>
  <cp:lastPrinted>2017-07-28T15:19:00Z</cp:lastPrinted>
  <dcterms:modified xsi:type="dcterms:W3CDTF">2017-08-11T08:27:00Z</dcterms:modified>
  <cp:revision>3</cp:revision>
  <dc:subject/>
  <dc:title>__________________                            Ромни                              №___________</dc:title>
</cp:coreProperties>
</file>