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9.10.2017                                                  м. Ромни                                                     № 285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’єктів соціальної інфраструкту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20, 39 Закону України «Про місцеві державні адміністрації», статей 6, 7, 39-2 Закону України «Про регулювання містобудівної діяльності», вимог Порядку проведення обстеження прийнятих в експлуатацію об’єктів будівництва, затвердженого постановою Кабінету Міністрів України від 12 квітня 2017 р. № 257 «Про затвердження Порядку проведення обстеження прийнятих в експлуатацію об’єктів будівництва», розпорядження голови Сумської обласної державної адміністрації від 22.09.2017 № 541-ОД «Про створення постійно діючих комплексних робочих груп з питань забезпечення надійності та безпеки експлуатації об’єктів соціальної інфраструктури», з метою забезпечення надійності та безпеки експлуатації об’єктів соціальної інфраструктури, зокрема навчальних закладів, закладів культури, фізичної культури і спорту, медичного і оздоровчого призначення, а також будівель адміністративного призначенн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творити постійно діючу комплексну робочу групу з питань забезпечення надійності та безпеки експлуатації об’єктів соціальної інфраструктури, затвердивши її склад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ерівнику постійно діючої комплексної робочої групи в двотижневий термін розробити та подати на затвердження голові Роменської державної адміністрації графік роботи постійно діючої комплексної робочої групи з питань забезпечення надійності та безпеки експлуатації об’єктів соціальної інфраструктур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безпечити проведення відповідною робочою групою комплексної перевірки об’єктів соціальної інфраструктури, зокрема навчальних закладів, закладів культури, медичного і оздоровчого призначення, а також будівель адміністративного призначення щодо надійності та безпеки їх експлуат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ектору містобудування та архітектури Роменської районної державної адміністрації інформувати управління містобудування та архітектури Сумської обласної державної адміністрації щомісяця, до 10 числа місяця, наступного за звітним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першого заступника голови Роменської районної  державної адміністрації Татарінова В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В.О. Білоха   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Antiqua;Arial Narrow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    Роменської районної</w:t>
      </w:r>
    </w:p>
    <w:p>
      <w:pPr>
        <w:pStyle w:val="Normal"/>
        <w:ind w:left="5670" w:firstLine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5670" w:firstLine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left="567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9.10.2017  </w:t>
      </w:r>
      <w:r>
        <w:rPr>
          <w:rFonts w:cs="Times New Roman" w:ascii="Times New Roman" w:hAnsi="Times New Roman"/>
          <w:b/>
          <w:sz w:val="28"/>
          <w:szCs w:val="28"/>
        </w:rPr>
        <w:t xml:space="preserve">№ 285-ОД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ійно діючої комплексної робочої групи Роменської районної державної адміністрації з питань забезпечення надійності та безпеки експлуатації об’єктів соціальної інфраструктур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952"/>
      </w:tblGrid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`язки завідувача                  сектору містобудування та архітектури Роменської районної державної адміністрації, секретар робочої групи</w:t>
            </w:r>
          </w:p>
        </w:tc>
      </w:tr>
      <w:tr>
        <w:trPr>
          <w:trHeight w:val="927" w:hRule="atLeast"/>
        </w:trPr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Як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подарчої групи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а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комунального закладу «Центр первинної медико-санітарної допомоги Роменського району Сумської області» (за згодою)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нік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Роменської районної державної адміністрації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4253" w:leader="none"/>
          <w:tab w:val="left" w:pos="5580" w:leader="none"/>
          <w:tab w:val="left" w:pos="7088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районної державної адміністрації                            </w:t>
        <w:tab/>
        <w:t>М.О. Ломко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Т.в.о завідувача сектору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містобудування та архітектури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оменської районної державної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адміністрації</w:t>
        <w:tab/>
        <w:t xml:space="preserve">                                        Л.Г. Федько</w:t>
      </w:r>
    </w:p>
    <w:sectPr>
      <w:type w:val="nextPage"/>
      <w:pgSz w:w="11906" w:h="16838"/>
      <w:pgMar w:left="1701" w:right="567" w:gutter="0" w:header="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3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06:00Z</dcterms:created>
  <dc:creator>Admin</dc:creator>
  <dc:description/>
  <cp:keywords/>
  <dc:language>en-US</dc:language>
  <cp:lastModifiedBy>User</cp:lastModifiedBy>
  <cp:lastPrinted>2017-10-09T10:40:00Z</cp:lastPrinted>
  <dcterms:modified xsi:type="dcterms:W3CDTF">2017-10-10T07:41:00Z</dcterms:modified>
  <cp:revision>5</cp:revision>
  <dc:subject/>
  <dc:title> </dc:title>
</cp:coreProperties>
</file>