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7.2017                                                      м. Ромни                                                   № 20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634512017, НВ-590563460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3343 гектара, в тому числі рілля – 2,9104 гектара (кадастровий номер 5924188800:01:004:0159), сіножаті – 0,4239 гектара (кадастровий номер 5924188800:02:001:0285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00:00Z</dcterms:created>
  <dc:creator>Сорока</dc:creator>
  <dc:description/>
  <cp:keywords/>
  <dc:language>en-US</dc:language>
  <cp:lastModifiedBy>Larisa</cp:lastModifiedBy>
  <cp:lastPrinted>2017-07-11T08:16:00Z</cp:lastPrinted>
  <dcterms:modified xsi:type="dcterms:W3CDTF">2017-07-17T05:40:00Z</dcterms:modified>
  <cp:revision>3</cp:revision>
  <dc:subject/>
  <dc:title> </dc:title>
</cp:coreProperties>
</file>