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1.08.2017                                                   м. Ромни                                                      № 22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807732017, НВ-590580779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2,6417 гектара, в тому числі рілля – 2,2802 гектара (кадастровий номер 5924186400:03:001:0295), сіножаті – 0,3615 гектара (кадастровий номер 5924186400:03:002:0061),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23:00Z</dcterms:created>
  <dc:creator>Сорока</dc:creator>
  <dc:description/>
  <cp:keywords/>
  <dc:language>en-US</dc:language>
  <cp:lastModifiedBy>Larisa</cp:lastModifiedBy>
  <cp:lastPrinted>2017-08-09T08:30:00Z</cp:lastPrinted>
  <dcterms:modified xsi:type="dcterms:W3CDTF">2017-08-23T06:06:00Z</dcterms:modified>
  <cp:revision>7</cp:revision>
  <dc:subject/>
  <dc:title> </dc:title>
</cp:coreProperties>
</file>