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1.08.2017                                                м. Ромни                                                          № 22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Гришин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683502017, НВ-590568351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2,9336 гектара, в тому числі рілля – 2,5994 гектара (кадастровий номер 5924184700:02:001:0291), сіножаті – 0,3342 гектара (кадастровий номер 5924184700:02:001:0415), для ведення товарного сільськогосподарського виробництва, що знаходяться за межами населеного пункту на території Гришин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04:00Z</dcterms:created>
  <dc:creator>Сорока</dc:creator>
  <dc:description/>
  <cp:keywords/>
  <dc:language>en-US</dc:language>
  <cp:lastModifiedBy>Larisa</cp:lastModifiedBy>
  <cp:lastPrinted>2017-08-08T10:04:00Z</cp:lastPrinted>
  <dcterms:modified xsi:type="dcterms:W3CDTF">2017-08-23T06:06:00Z</dcterms:modified>
  <cp:revision>5</cp:revision>
  <dc:subject/>
  <dc:title> </dc:title>
</cp:coreProperties>
</file>