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   м. Ромни                                                        № 23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670202017, НВ-590567028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6181 гектара, в тому числі рілля – 2,9584 гектара (кадастровий номер 5924186400:03:002:0184), сіножаті – 0,6597 гектара (кадастровий номер 5924186400:03:002:0164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05:00Z</dcterms:created>
  <dc:creator>Сорока</dc:creator>
  <dc:description/>
  <cp:keywords/>
  <dc:language>en-US</dc:language>
  <cp:lastModifiedBy>Larisa</cp:lastModifiedBy>
  <cp:lastPrinted>2017-08-08T11:00:00Z</cp:lastPrinted>
  <dcterms:modified xsi:type="dcterms:W3CDTF">2017-08-23T06:08:00Z</dcterms:modified>
  <cp:revision>4</cp:revision>
  <dc:subject/>
  <dc:title> </dc:title>
</cp:coreProperties>
</file>