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1.08.2017                                                 м. Ромни                                                        № 23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807632017, НВ-590580767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2,5324 гектара, в тому числі рілля – 2,2211 гектара (кадастровий номер 5924186400:03:001:0203), сіножаті – 0,3113 гектара (кадастровий номер 5924186400:03:001:0355),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34:00Z</dcterms:created>
  <dc:creator>Сорока</dc:creator>
  <dc:description/>
  <cp:keywords/>
  <dc:language>en-US</dc:language>
  <cp:lastModifiedBy>Larisa</cp:lastModifiedBy>
  <cp:lastPrinted>2017-08-11T14:49:00Z</cp:lastPrinted>
  <dcterms:modified xsi:type="dcterms:W3CDTF">2017-08-23T06:09:00Z</dcterms:modified>
  <cp:revision>7</cp:revision>
  <dc:subject/>
  <dc:title> </dc:title>
</cp:coreProperties>
</file>