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  м. Ромни                                                    № 23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721522017, НВ-5905721232017, НВ-590572146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4,6503 гектара, в тому числі рілля – 3,9225 гектара (кадастровий номер 5924180900:01:001:0760), сіножаті – 0,5589 гектара (кадастровий номер 5924180900:01:001:0213), пасовища – 0,1689 гектара (кадастровий номер 5924180900:01:001:0761),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9:00Z</dcterms:created>
  <dc:creator>Сорока</dc:creator>
  <dc:description/>
  <cp:keywords/>
  <dc:language>en-US</dc:language>
  <cp:lastModifiedBy>Larisa</cp:lastModifiedBy>
  <cp:lastPrinted>2017-08-08T09:48:00Z</cp:lastPrinted>
  <dcterms:modified xsi:type="dcterms:W3CDTF">2017-08-23T06:12:00Z</dcterms:modified>
  <cp:revision>4</cp:revision>
  <dc:subject/>
  <dc:title> </dc:title>
</cp:coreProperties>
</file>