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м. Ромни                                                 № 23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684042017, НВ-59056842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2949 гектара, в тому числі рілля – 2,8221 гектара (кадастровий номер 5924188800:01:004:0051), сіножаті – 0,4728 гектара (кадастровий номер 5924188800:01:004:0197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48:00Z</dcterms:created>
  <dc:creator>Сорока</dc:creator>
  <dc:description/>
  <cp:keywords/>
  <dc:language>en-US</dc:language>
  <cp:lastModifiedBy>Larisa</cp:lastModifiedBy>
  <cp:lastPrinted>2017-08-11T16:01:00Z</cp:lastPrinted>
  <dcterms:modified xsi:type="dcterms:W3CDTF">2017-08-23T06:15:00Z</dcterms:modified>
  <cp:revision>5</cp:revision>
  <dc:subject/>
  <dc:title> </dc:title>
</cp:coreProperties>
</file>