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8.2017                                                 м. Ромни                                                         № 236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Трофимчука Григорія Семеновича</w:t>
      </w:r>
      <w:r>
        <w:rPr>
          <w:b/>
          <w:sz w:val="28"/>
          <w:szCs w:val="28"/>
        </w:rPr>
        <w:t>, на території Корж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від 27 липня 2017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Коржівської сільської ради Роменського району Сумської області серії СМ № 0072220, зареєстрований 30 серпня 1996 року в Книзі реєстрації сертифікатів на право на земельну частку (пай) за № 233, виданий на ім’я померлого Трофимчука Григорія Семеновича, члена АПТЗТ «Україна», про що опубліковано оголошення в газеті «Вісті Роменщини» від 24 червня 2017 року № 2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го Трофимчука Григорія Семеновича, по АПТЗТ «Україна», громадянці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11:00Z</dcterms:created>
  <dc:creator>Администрация</dc:creator>
  <dc:description/>
  <cp:keywords/>
  <dc:language>en-US</dc:language>
  <cp:lastModifiedBy>Larisa</cp:lastModifiedBy>
  <cp:lastPrinted>2017-06-13T16:13:00Z</cp:lastPrinted>
  <dcterms:modified xsi:type="dcterms:W3CDTF">2017-08-23T06:22:00Z</dcterms:modified>
  <cp:revision>6</cp:revision>
  <dc:subject/>
  <dc:title> </dc:title>
</cp:coreProperties>
</file>