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08.2017                                                     м. Ромни                                                    № 23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особистого селянського господарс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719472017, НВ-590571942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0,4138 гектара, в тому числі сіножаті – 0,2691 гектара (кадастровий номер 5924183200:04:002:0184), пасовища – 0,1447 гектара (кадастровий номер 5924183200:04:001:0241), для ведення особистого селянського господарс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02:00Z</dcterms:created>
  <dc:creator>Сорока</dc:creator>
  <dc:description/>
  <cp:keywords/>
  <dc:language>en-US</dc:language>
  <cp:lastModifiedBy>Larisa</cp:lastModifiedBy>
  <cp:lastPrinted>2017-08-08T14:07:00Z</cp:lastPrinted>
  <dcterms:modified xsi:type="dcterms:W3CDTF">2017-08-23T06:19:00Z</dcterms:modified>
  <cp:revision>4</cp:revision>
  <dc:subject/>
  <dc:title> </dc:title>
</cp:coreProperties>
</file>