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1.08.2017                                                    м. Ромни                                                       № 238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Великобубн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у з Державного земельного кадастру про земельну ділянку НВ-590571934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загальною площею 2,6540 гектара, в тому числі рілля – 2,6540 гектара (кадастровий номер 5924183200:04:001:0109), для ведення товарного сільськогосподарського виробництва, що знаходиться за межами населеного пункту на території Великобубні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у ділянку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відповідно до ї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</w:r>
    </w:p>
    <w:p>
      <w:pPr>
        <w:pStyle w:val="Heading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01:00Z</dcterms:created>
  <dc:creator>Сорока</dc:creator>
  <dc:description/>
  <cp:keywords/>
  <dc:language>en-US</dc:language>
  <cp:lastModifiedBy>Larisa</cp:lastModifiedBy>
  <cp:lastPrinted>2017-08-08T14:12:00Z</cp:lastPrinted>
  <dcterms:modified xsi:type="dcterms:W3CDTF">2017-08-23T06:20:00Z</dcterms:modified>
  <cp:revision>4</cp:revision>
  <dc:subject/>
  <dc:title> </dc:title>
</cp:coreProperties>
</file>