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м. Ромни                                                        № 239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Сороки Раїси Іллівни</w:t>
      </w:r>
      <w:r>
        <w:rPr>
          <w:b/>
          <w:sz w:val="28"/>
          <w:szCs w:val="28"/>
        </w:rPr>
        <w:t>, на території Ріпча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12 липня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Ріпчанської сільської ради Роменського району Сумської області серії СМ № 0227304, зареєстрований 23 січня 1998 року в Книзі реєстрації сертифікатів на право на земельну частку (пай) за № 304, виданий на ім’я померлої Сороки Раїси Іллівни, члена КСП «Вікторія», про що опубліковано оголошення в газеті «Вісті Роменщини» від 22 квітня 2017 року № 1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Сороки Раїси Іллівни, по КСП «Вікторія», громадянці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25:00Z</dcterms:created>
  <dc:creator>Администрация</dc:creator>
  <dc:description/>
  <cp:keywords/>
  <dc:language>en-US</dc:language>
  <cp:lastModifiedBy>Larisa</cp:lastModifiedBy>
  <cp:lastPrinted>2017-08-14T09:37:00Z</cp:lastPrinted>
  <dcterms:modified xsi:type="dcterms:W3CDTF">2017-08-23T06:23:00Z</dcterms:modified>
  <cp:revision>7</cp:revision>
  <dc:subject/>
  <dc:title> </dc:title>
</cp:coreProperties>
</file>