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1.12.2017                                                     м. Ромни                                                      № 33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356022017, НВ-590635610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3,1719 гектара, в тому числі рілля – 2,8946 гектара (кадастровий номер 5924188800:02:001:0133), сіножаті – 0,2773 гектара (кадастровий номер 5924188800:02:001:0294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Землевпорядна фірма» у 2016, 2017 роках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26:00Z</dcterms:created>
  <dc:creator>Сорока</dc:creator>
  <dc:description/>
  <cp:keywords/>
  <dc:language>en-US</dc:language>
  <cp:lastModifiedBy>Larisa</cp:lastModifiedBy>
  <cp:lastPrinted>2017-12-07T10:13:00Z</cp:lastPrinted>
  <dcterms:modified xsi:type="dcterms:W3CDTF">2017-12-13T07:37:00Z</dcterms:modified>
  <cp:revision>4</cp:revision>
  <dc:subject/>
  <dc:title> </dc:title>
</cp:coreProperties>
</file>