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12.2017                                                   м. Ромни                                                       № 33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326552017, НВ-5906326522017, НВ-5906326432017, НВ-590632634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0066 гектара, в тому числі рілля – 2,2104 гектара (кадастровий номер 5924183200:03:001:0049), рілля – 0,3402 гектара (кадастровий номер 5924183200:03:001:0127), сіножаті – 0,2739 гектара (кадастровий номер 5924183200:03:002:0280), пасовища – 0,1821 гектара (кадастровий номер 5924183200:03:003:0092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22:00Z</dcterms:created>
  <dc:creator>Сорока</dc:creator>
  <dc:description/>
  <cp:keywords/>
  <dc:language>en-US</dc:language>
  <cp:lastModifiedBy>Larisa</cp:lastModifiedBy>
  <cp:lastPrinted>2017-12-11T12:16:00Z</cp:lastPrinted>
  <dcterms:modified xsi:type="dcterms:W3CDTF">2017-12-13T07:38:00Z</dcterms:modified>
  <cp:revision>4</cp:revision>
  <dc:subject/>
  <dc:title> </dc:title>
</cp:coreProperties>
</file>