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12.2017                                                  м. Ромни                                                       № 34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422342017, НВ-59064223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0503 гектара, в тому числі рілля – 2,8375 гектара (кадастровий номер 5924188800:01:004:0169), сіножаті – 0,2128 гектара (кадастровий номер 5924188800:03:003:0119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6:00Z</dcterms:created>
  <dc:creator>Сорока</dc:creator>
  <dc:description/>
  <cp:keywords/>
  <dc:language>en-US</dc:language>
  <cp:lastModifiedBy>Larisa</cp:lastModifiedBy>
  <cp:lastPrinted>2017-12-07T14:12:00Z</cp:lastPrinted>
  <dcterms:modified xsi:type="dcterms:W3CDTF">2017-12-13T07:40:00Z</dcterms:modified>
  <cp:revision>4</cp:revision>
  <dc:subject/>
  <dc:title> </dc:title>
</cp:coreProperties>
</file>