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1.2016                                                    м. Ромни                                                        № 01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194362016, НВ-5904194352016, НВ-590419430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0902 гектара, в тому числі рілля – 2,5509 гектара (кадастровий номер 5924183200:02:001:0068), сіножаті – 0,4127 гектара (кадастровий номер 5924183200:02:002:0054), пасовища – 0,1266 гектара (кадастровий номер 5924183200:02:003:0573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відоцтво про право на спадщину за законом серії НВС № 087026 від 18 грудня 2015 року видано Грицаю Юрію Юрійовичу на ½ (одну другу) частку, ½ (одна друга) частка залишається відкрито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46:00Z</dcterms:created>
  <dc:creator>Сорока</dc:creator>
  <dc:description/>
  <cp:keywords/>
  <dc:language>en-US</dc:language>
  <cp:lastModifiedBy>Larisa</cp:lastModifiedBy>
  <cp:lastPrinted>2017-01-10T15:01:00Z</cp:lastPrinted>
  <dcterms:modified xsi:type="dcterms:W3CDTF">2017-01-13T10:07:00Z</dcterms:modified>
  <cp:revision>5</cp:revision>
  <dc:subject/>
  <dc:title> </dc:title>
</cp:coreProperties>
</file>